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方正小标宋简体"/>
          <w:color w:val="FF0000"/>
          <w:spacing w:val="20"/>
          <w:w w:val="56"/>
          <w:sz w:val="28"/>
          <w:szCs w:val="28"/>
        </w:rPr>
      </w:pPr>
      <w:r>
        <w:rPr>
          <w:rFonts w:eastAsia="方正小标宋简体"/>
          <w:color w:val="FF0000"/>
          <w:spacing w:val="20"/>
          <w:w w:val="56"/>
          <w:sz w:val="28"/>
          <w:szCs w:val="28"/>
        </w:rPr>
      </w:r>
      <w:r>
        <mc:AlternateContent>
          <mc:Choice Requires="wps">
            <w:drawing>
              <wp:anchor behindDoc="0" distT="0" distB="0" distL="114935" distR="114935" simplePos="0" locked="0" layoutInCell="0" allowOverlap="1" relativeHeight="10">
                <wp:simplePos x="0" y="0"/>
                <wp:positionH relativeFrom="column">
                  <wp:posOffset>-241935</wp:posOffset>
                </wp:positionH>
                <wp:positionV relativeFrom="paragraph">
                  <wp:posOffset>-539115</wp:posOffset>
                </wp:positionV>
                <wp:extent cx="6096000" cy="957580"/>
                <wp:effectExtent l="0" t="0" r="0" b="0"/>
                <wp:wrapNone/>
                <wp:docPr id="1" name="Frame1"/>
                <a:graphic xmlns:a="http://schemas.openxmlformats.org/drawingml/2006/main">
                  <a:graphicData uri="http://schemas.microsoft.com/office/word/2010/wordprocessingShape">
                    <wps:wsp>
                      <wps:cNvSpPr txBox="1"/>
                      <wps:spPr>
                        <a:xfrm>
                          <a:off x="0" y="0"/>
                          <a:ext cx="6096000" cy="957580"/>
                        </a:xfrm>
                        <a:prstGeom prst="rect"/>
                        <a:solidFill>
                          <a:srgbClr val="FFFFFF">
                            <a:alpha val="0"/>
                          </a:srgbClr>
                        </a:solidFill>
                      </wps:spPr>
                      <wps:txbx>
                        <w:txbxContent>
                          <w:p>
                            <w:pPr>
                              <w:pStyle w:val="Normal"/>
                              <w:jc w:val="center"/>
                              <w:rPr>
                                <w:rFonts w:ascii="方正小标宋简体" w:hAnsi="方正小标宋简体" w:eastAsia="方正小标宋简体"/>
                                <w:color w:val="FF0000"/>
                                <w:spacing w:val="32"/>
                                <w:w w:val="70"/>
                                <w:sz w:val="100"/>
                                <w:szCs w:val="100"/>
                              </w:rPr>
                            </w:pPr>
                            <w:r>
                              <w:rPr>
                                <w:rFonts w:ascii="方正小标宋简体" w:hAnsi="方正小标宋简体" w:eastAsia="方正小标宋简体"/>
                                <w:color w:val="FF0000"/>
                                <w:spacing w:val="32"/>
                                <w:w w:val="70"/>
                                <w:sz w:val="100"/>
                                <w:szCs w:val="100"/>
                              </w:rPr>
                              <w:t>河南省住房和城乡建设厅</w:t>
                            </w:r>
                          </w:p>
                        </w:txbxContent>
                      </wps:txbx>
                      <wps:bodyPr anchor="t" lIns="92075" tIns="46355" rIns="92075" bIns="46355">
                        <a:spAutoFit/>
                      </wps:bodyPr>
                    </wps:wsp>
                  </a:graphicData>
                </a:graphic>
              </wp:anchor>
            </w:drawing>
          </mc:Choice>
          <mc:Fallback>
            <w:pict>
              <v:rect fillcolor="#FFFFFF" style="position:absolute;rotation:-0;width:480pt;height:75.4pt;mso-wrap-distance-left:9.05pt;mso-wrap-distance-right:9.05pt;mso-wrap-distance-top:0pt;mso-wrap-distance-bottom:0pt;margin-top:-42.45pt;mso-position-vertical-relative:text;margin-left:-19.05pt;mso-position-horizontal-relative:text">
                <v:fill opacity="0f"/>
                <v:textbox inset="0.100694444444444in,0.0506944444444444in,0.100694444444444in,0.0506944444444444in">
                  <w:txbxContent>
                    <w:p>
                      <w:pPr>
                        <w:pStyle w:val="Normal"/>
                        <w:jc w:val="center"/>
                        <w:rPr>
                          <w:rFonts w:ascii="方正小标宋简体" w:hAnsi="方正小标宋简体" w:eastAsia="方正小标宋简体"/>
                          <w:color w:val="FF0000"/>
                          <w:spacing w:val="32"/>
                          <w:w w:val="70"/>
                          <w:sz w:val="100"/>
                          <w:szCs w:val="100"/>
                        </w:rPr>
                      </w:pPr>
                      <w:r>
                        <w:rPr>
                          <w:rFonts w:ascii="方正小标宋简体" w:hAnsi="方正小标宋简体" w:eastAsia="方正小标宋简体"/>
                          <w:color w:val="FF0000"/>
                          <w:spacing w:val="32"/>
                          <w:w w:val="70"/>
                          <w:sz w:val="100"/>
                          <w:szCs w:val="100"/>
                        </w:rPr>
                        <w:t>河南省住房和城乡建设厅</w:t>
                      </w:r>
                    </w:p>
                  </w:txbxContent>
                </v:textbox>
                <w10:wrap type="none"/>
              </v:rect>
            </w:pict>
          </mc:Fallback>
        </mc:AlternateContent>
      </w:r>
    </w:p>
    <w:p>
      <w:pPr>
        <w:pStyle w:val="Normal"/>
        <w:rPr>
          <w:rFonts w:ascii="Times New Roman" w:hAnsi="Times New Roman" w:eastAsia="方正小标宋简体"/>
          <w:spacing w:val="20"/>
          <w:w w:val="56"/>
          <w:sz w:val="28"/>
          <w:szCs w:val="28"/>
          <w:ins w:id="1" w:author="%E6%96%87%E5%8D%B0%E5%AE%A4" w:date="2021-06-01T15:29:00Z"/>
        </w:rPr>
      </w:pPr>
      <w:ins w:id="0" w:author="%E6%96%87%E5%8D%B0%E5%AE%A4" w:date="2021-06-01T15:29:00Z">
        <w:r>
          <w:rPr>
            <w:rFonts w:eastAsia="方正小标宋简体"/>
            <w:spacing w:val="20"/>
            <w:w w:val="56"/>
            <w:sz w:val="28"/>
            <w:szCs w:val="28"/>
          </w:rPr>
        </w:r>
      </w:ins>
    </w:p>
    <w:p>
      <w:pPr>
        <w:pStyle w:val="Normal"/>
        <w:rPr>
          <w:rFonts w:ascii="Times New Roman" w:hAnsi="Times New Roman" w:eastAsia="方正小标宋简体"/>
          <w:spacing w:val="20"/>
          <w:w w:val="56"/>
          <w:sz w:val="28"/>
          <w:szCs w:val="28"/>
        </w:rPr>
      </w:pPr>
      <w:r>
        <w:rPr>
          <w:rFonts w:eastAsia="方正小标宋简体"/>
          <w:spacing w:val="20"/>
          <w:w w:val="56"/>
          <w:sz w:val="28"/>
          <w:szCs w:val="28"/>
        </w:rPr>
        <mc:AlternateContent>
          <mc:Choice Requires="wps">
            <w:drawing>
              <wp:anchor behindDoc="0" distT="0" distB="0" distL="114935" distR="114935" simplePos="0" locked="0" layoutInCell="0" allowOverlap="1" relativeHeight="9">
                <wp:simplePos x="0" y="0"/>
                <wp:positionH relativeFrom="column">
                  <wp:posOffset>-377190</wp:posOffset>
                </wp:positionH>
                <wp:positionV relativeFrom="paragraph">
                  <wp:posOffset>205105</wp:posOffset>
                </wp:positionV>
                <wp:extent cx="6297930" cy="0"/>
                <wp:effectExtent l="0" t="8255" r="0" b="8255"/>
                <wp:wrapNone/>
                <wp:docPr id="2" name="直线 24"/>
                <a:graphic xmlns:a="http://schemas.openxmlformats.org/drawingml/2006/main">
                  <a:graphicData uri="http://schemas.microsoft.com/office/word/2010/wordprocessingShape">
                    <wps:wsp>
                      <wps:cNvSpPr/>
                      <wps:spPr>
                        <a:xfrm>
                          <a:off x="0" y="0"/>
                          <a:ext cx="629784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29.7pt,16.15pt" to="466.15pt,16.15pt" ID="直线 24" stroked="t" o:allowincell="f" style="position:absolute">
                <v:stroke color="red"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190</wp:posOffset>
                </wp:positionH>
                <wp:positionV relativeFrom="paragraph">
                  <wp:posOffset>157480</wp:posOffset>
                </wp:positionV>
                <wp:extent cx="6297930" cy="0"/>
                <wp:effectExtent l="0" t="14605" r="0" b="14605"/>
                <wp:wrapNone/>
                <wp:docPr id="3" name="直线 25"/>
                <a:graphic xmlns:a="http://schemas.openxmlformats.org/drawingml/2006/main">
                  <a:graphicData uri="http://schemas.microsoft.com/office/word/2010/wordprocessingShape">
                    <wps:wsp>
                      <wps:cNvSpPr/>
                      <wps:spPr>
                        <a:xfrm>
                          <a:off x="0" y="0"/>
                          <a:ext cx="62978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7pt,12.4pt" to="466.15pt,12.4pt" ID="直线 25" stroked="t" o:allowincell="f" style="position:absolute">
                <v:stroke color="red" weight="28440" joinstyle="miter" endcap="flat"/>
                <v:fill o:detectmouseclick="t" on="false"/>
                <w10:wrap type="none"/>
              </v:line>
            </w:pict>
          </mc:Fallback>
        </mc:AlternateContent>
      </w:r>
    </w:p>
    <w:p>
      <w:pPr>
        <w:pStyle w:val="Normal"/>
        <w:tabs>
          <w:tab w:val="clear" w:pos="420"/>
          <w:tab w:val="left" w:pos="0" w:leader="none"/>
        </w:tabs>
        <w:spacing w:lineRule="exact" w:line="640"/>
        <w:jc w:val="right"/>
        <w:rPr>
          <w:rFonts w:ascii="Times New Roman" w:hAnsi="Times New Roman"/>
          <w:szCs w:val="32"/>
          <w:del w:id="4" w:author="%E8%A4%9A%E6%B5%B7%E5%85%A8" w:date="2021-05-26T17:55:00Z"/>
        </w:rPr>
      </w:pPr>
      <w:del w:id="2" w:author="%E8%A4%9A%E6%B5%B7%E5%85%A8" w:date="2021-05-26T17:55:00Z">
        <w:bookmarkStart w:id="0" w:name="wo_bumfCode"/>
        <w:r>
          <w:rPr>
            <w:rFonts w:ascii="Times New Roman" w:hAnsi="Times New Roman"/>
            <w:szCs w:val="32"/>
          </w:rPr>
          <w:delText>【发文代字号】</w:delText>
        </w:r>
      </w:del>
      <w:del w:id="3" w:author="%E8%A4%9A%E6%B5%B7%E5%85%A8" w:date="2021-05-26T17:55:00Z">
        <w:bookmarkEnd w:id="0"/>
        <w:r>
          <w:rPr>
            <w:rFonts w:ascii="Times New Roman" w:hAnsi="Times New Roman" w:eastAsia="Times New Roman"/>
            <w:szCs w:val="32"/>
          </w:rPr>
          <w:delText xml:space="preserve"> </w:delText>
        </w:r>
      </w:del>
    </w:p>
    <w:p>
      <w:pPr>
        <w:pStyle w:val="Normal"/>
        <w:tabs>
          <w:tab w:val="clear" w:pos="420"/>
          <w:tab w:val="left" w:pos="0" w:leader="none"/>
        </w:tabs>
        <w:spacing w:lineRule="exact" w:line="640"/>
        <w:jc w:val="right"/>
        <w:rPr>
          <w:rFonts w:ascii="Times New Roman" w:hAnsi="Times New Roman"/>
          <w:szCs w:val="32"/>
          <w:del w:id="6" w:author="%E8%A4%9A%E6%B5%B7%E5%85%A8" w:date="2021-05-26T17:55:00Z"/>
        </w:rPr>
      </w:pPr>
      <w:del w:id="5" w:author="%E8%A4%9A%E6%B5%B7%E5%85%A8" w:date="2021-05-26T17:55:00Z">
        <w:r>
          <w:rPr>
            <w:szCs w:val="32"/>
          </w:rPr>
        </w:r>
      </w:del>
    </w:p>
    <w:p>
      <w:pPr>
        <w:pStyle w:val="Normal"/>
        <w:spacing w:lineRule="exact" w:line="640"/>
        <w:jc w:val="center"/>
        <w:rPr>
          <w:rFonts w:eastAsia="方正小标宋简体"/>
          <w:del w:id="9" w:author="%E8%A4%9A%E6%B5%B7%E5%85%A8" w:date="2021-05-26T17:55:00Z"/>
        </w:rPr>
      </w:pPr>
      <w:del w:id="7" w:author="%E8%A4%9A%E6%B5%B7%E5%85%A8" w:date="2021-05-26T17:55:00Z">
        <w:bookmarkStart w:id="1" w:name="wo_bumfTitle"/>
        <w:r>
          <w:rPr>
            <w:rFonts w:eastAsia="方正小标宋简体"/>
            <w:sz w:val="44"/>
            <w:szCs w:val="44"/>
          </w:rPr>
          <w:delText>【发文标题】</w:delText>
        </w:r>
      </w:del>
      <w:del w:id="8" w:author="%E8%A4%9A%E6%B5%B7%E5%85%A8" w:date="2021-05-26T17:55:00Z">
        <w:bookmarkEnd w:id="1"/>
        <w:r>
          <w:rPr>
            <w:rFonts w:eastAsia="Times New Roman"/>
            <w:sz w:val="44"/>
            <w:szCs w:val="44"/>
          </w:rPr>
          <w:delText xml:space="preserve"> </w:delText>
        </w:r>
      </w:del>
    </w:p>
    <w:p>
      <w:pPr>
        <w:pStyle w:val="Normal"/>
        <w:spacing w:lineRule="exact" w:line="640"/>
        <w:jc w:val="center"/>
        <w:rPr>
          <w:rFonts w:eastAsia="方正小标宋简体"/>
          <w:sz w:val="44"/>
          <w:szCs w:val="32"/>
          <w:del w:id="11" w:author="%E8%A4%9A%E6%B5%B7%E5%85%A8" w:date="2021-05-26T17:55:00Z"/>
        </w:rPr>
      </w:pPr>
      <w:del w:id="10" w:author="%E8%A4%9A%E6%B5%B7%E5%85%A8" w:date="2021-05-26T17:55:00Z">
        <w:r>
          <w:rPr>
            <w:rFonts w:eastAsia="方正小标宋简体"/>
            <w:sz w:val="44"/>
            <w:szCs w:val="32"/>
          </w:rPr>
        </w:r>
      </w:del>
    </w:p>
    <w:p>
      <w:pPr>
        <w:pStyle w:val="Normal"/>
        <w:spacing w:lineRule="exact" w:line="640"/>
        <w:rPr>
          <w:color w:val="000000"/>
          <w:szCs w:val="32"/>
          <w:del w:id="15" w:author="%E8%A4%9A%E6%B5%B7%E5%85%A8" w:date="2021-05-26T17:55:00Z"/>
        </w:rPr>
      </w:pPr>
      <w:del w:id="12" w:author="%E8%A4%9A%E6%B5%B7%E5%85%A8" w:date="2021-05-26T17:55:00Z">
        <w:bookmarkStart w:id="2" w:name="wo_bumfSendTo"/>
        <w:r>
          <w:rPr>
            <w:color w:val="000000"/>
            <w:szCs w:val="32"/>
          </w:rPr>
          <w:delText>【主送单位】</w:delText>
        </w:r>
      </w:del>
      <w:del w:id="13" w:author="%E8%A4%9A%E6%B5%B7%E5%85%A8" w:date="2021-05-26T17:55:00Z">
        <w:bookmarkEnd w:id="2"/>
        <w:r>
          <w:rPr>
            <w:color w:val="000000"/>
            <w:szCs w:val="32"/>
          </w:rPr>
          <w:delText>：</w:delText>
        </w:r>
      </w:del>
      <w:del w:id="14" w:author="%E8%A4%9A%E6%B5%B7%E5%85%A8" w:date="2021-05-26T17:55:00Z">
        <w:r>
          <w:rPr>
            <w:rFonts w:eastAsia="Times New Roman"/>
            <w:color w:val="000000"/>
            <w:szCs w:val="32"/>
          </w:rPr>
          <w:delText xml:space="preserve"> </w:delText>
        </w:r>
      </w:del>
    </w:p>
    <w:p>
      <w:pPr>
        <w:pStyle w:val="Normal"/>
        <w:spacing w:lineRule="exact" w:line="640"/>
        <w:ind w:firstLine="308"/>
        <w:rPr>
          <w:color w:val="000000"/>
          <w:szCs w:val="32"/>
          <w:del w:id="17" w:author="%E8%A4%9A%E6%B5%B7%E5%85%A8" w:date="2021-05-26T17:55:00Z"/>
        </w:rPr>
      </w:pPr>
      <w:del w:id="16" w:author="%E8%A4%9A%E6%B5%B7%E5%85%A8" w:date="2021-05-26T17:55:00Z">
        <w:bookmarkStart w:id="3" w:name="wo_bumfContent"/>
        <w:bookmarkEnd w:id="3"/>
        <w:r>
          <w:rPr>
            <w:color w:val="000000"/>
            <w:szCs w:val="32"/>
          </w:rPr>
          <w:delText>正文</w:delText>
        </w:r>
      </w:del>
    </w:p>
    <w:p>
      <w:pPr>
        <w:pStyle w:val="Normal"/>
        <w:spacing w:lineRule="exact" w:line="640"/>
        <w:jc w:val="center"/>
        <w:rPr>
          <w:rFonts w:ascii="Times New Roman" w:hAnsi="Times New Roman" w:eastAsia="方正小标宋简体" w:cs="Times New Roman"/>
          <w:sz w:val="44"/>
          <w:szCs w:val="44"/>
          <w:ins w:id="19" w:author="%E8%A4%9A%E6%B5%B7%E5%85%A8" w:date="2021-05-26T17:55:00Z"/>
        </w:rPr>
      </w:pPr>
      <w:ins w:id="18" w:author="%E8%A4%9A%E6%B5%B7%E5%85%A8" w:date="2021-05-26T17:55:00Z">
        <w:bookmarkStart w:id="4" w:name="wo_bumfContent"/>
        <w:bookmarkEnd w:id="4"/>
        <w:r>
          <w:rPr>
            <w:rFonts w:ascii="Times New Roman" w:hAnsi="Times New Roman" w:cs="Times New Roman" w:eastAsia="方正小标宋简体"/>
            <w:sz w:val="44"/>
            <w:szCs w:val="44"/>
          </w:rPr>
          <w:t>河南省住房和城乡建设厅</w:t>
        </w:r>
      </w:ins>
    </w:p>
    <w:p>
      <w:pPr>
        <w:pStyle w:val="Normal"/>
        <w:spacing w:lineRule="exact" w:line="640"/>
        <w:jc w:val="center"/>
        <w:rPr>
          <w:rFonts w:ascii="Times New Roman" w:hAnsi="Times New Roman" w:eastAsia="方正小标宋简体" w:cs="Times New Roman"/>
          <w:sz w:val="44"/>
          <w:szCs w:val="44"/>
          <w:ins w:id="23" w:author="%E8%A4%9A%E6%B5%B7%E5%85%A8" w:date="2021-05-26T17:55:00Z"/>
        </w:rPr>
      </w:pPr>
      <w:ins w:id="20" w:author="%E8%A4%9A%E6%B5%B7%E5%85%A8" w:date="2021-05-26T17:55:00Z">
        <w:r>
          <w:rPr>
            <w:rFonts w:ascii="Times New Roman" w:hAnsi="Times New Roman" w:cs="Times New Roman" w:eastAsia="方正小标宋简体"/>
            <w:sz w:val="44"/>
            <w:szCs w:val="44"/>
          </w:rPr>
          <w:t>关于开展</w:t>
        </w:r>
      </w:ins>
      <w:ins w:id="21" w:author="%E8%A4%9A%E6%B5%B7%E5%85%A8" w:date="2021-05-26T17:55:00Z">
        <w:r>
          <w:rPr>
            <w:rFonts w:eastAsia="方正小标宋简体" w:cs="Times New Roman"/>
            <w:sz w:val="44"/>
            <w:szCs w:val="44"/>
          </w:rPr>
          <w:t>2020</w:t>
        </w:r>
      </w:ins>
      <w:ins w:id="22" w:author="%E8%A4%9A%E6%B5%B7%E5%85%A8" w:date="2021-05-26T17:55:00Z">
        <w:r>
          <w:rPr>
            <w:rFonts w:ascii="Times New Roman" w:hAnsi="Times New Roman" w:cs="Times New Roman" w:eastAsia="方正小标宋简体"/>
            <w:sz w:val="44"/>
            <w:szCs w:val="44"/>
          </w:rPr>
          <w:t>年工程勘察设计、建设工程监理行业和工程招标代理机构统计调查的通知</w:t>
        </w:r>
      </w:ins>
    </w:p>
    <w:p>
      <w:pPr>
        <w:pStyle w:val="Normal"/>
        <w:rPr>
          <w:rFonts w:ascii="Times New Roman" w:hAnsi="Times New Roman" w:eastAsia="方正小标宋简体" w:cs="Times New Roman"/>
          <w:sz w:val="44"/>
          <w:szCs w:val="32"/>
          <w:ins w:id="25" w:author="%E8%A4%9A%E6%B5%B7%E5%85%A8" w:date="2021-05-26T17:55:00Z"/>
        </w:rPr>
      </w:pPr>
      <w:ins w:id="24" w:author="%E8%A4%9A%E6%B5%B7%E5%85%A8" w:date="2021-05-26T17:55:00Z">
        <w:r>
          <w:rPr>
            <w:rFonts w:eastAsia="方正小标宋简体" w:cs="Times New Roman"/>
            <w:sz w:val="44"/>
            <w:szCs w:val="32"/>
          </w:rPr>
        </w:r>
      </w:ins>
    </w:p>
    <w:p>
      <w:pPr>
        <w:pStyle w:val="Normal"/>
        <w:rPr>
          <w:szCs w:val="32"/>
          <w:ins w:id="27" w:author="%E8%A4%9A%E6%B5%B7%E5%85%A8" w:date="2021-05-26T17:55:00Z"/>
        </w:rPr>
      </w:pPr>
      <w:ins w:id="26" w:author="%E8%A4%9A%E6%B5%B7%E5%85%A8" w:date="2021-05-26T17:55:00Z">
        <w:r>
          <w:rPr>
            <w:szCs w:val="32"/>
          </w:rPr>
          <w:t>各省辖市住房城乡建设主管部门，济源产城融合示范区住房和城乡建设局，郑州航空港经济综合实验区规划市政建设环保局，林州市、长垣市住房城乡建设主管部门：</w:t>
        </w:r>
      </w:ins>
    </w:p>
    <w:p>
      <w:pPr>
        <w:pStyle w:val="Normal"/>
        <w:ind w:firstLine="616"/>
        <w:rPr>
          <w:ins w:id="52" w:author="%E8%A4%9A%E6%B5%B7%E5%85%A8" w:date="2021-05-26T17:55:00Z"/>
        </w:rPr>
      </w:pPr>
      <w:ins w:id="28" w:author="%E8%A4%9A%E6%B5%B7%E5%85%A8" w:date="2021-05-26T17:55:00Z">
        <w:r>
          <w:rPr>
            <w:szCs w:val="32"/>
          </w:rPr>
          <w:t>为做好全省</w:t>
        </w:r>
      </w:ins>
      <w:ins w:id="29" w:author="%E8%A4%9A%E6%B5%B7%E5%85%A8" w:date="2021-05-26T17:55:00Z">
        <w:r>
          <w:rPr>
            <w:szCs w:val="32"/>
          </w:rPr>
          <w:t>20</w:t>
        </w:r>
      </w:ins>
      <w:ins w:id="30" w:author="%E8%A4%9A%E6%B5%B7%E5%85%A8" w:date="2021-05-26T17:55:00Z">
        <w:r>
          <w:rPr>
            <w:szCs w:val="32"/>
          </w:rPr>
          <w:t>20</w:t>
        </w:r>
      </w:ins>
      <w:ins w:id="31" w:author="%E8%A4%9A%E6%B5%B7%E5%85%A8" w:date="2021-05-26T17:55:00Z">
        <w:r>
          <w:rPr>
            <w:szCs w:val="32"/>
          </w:rPr>
          <w:t>年建设工程监理行业和工程招标代理机构统计调查工作，根据住房和城乡建设部办公厅《关于开展</w:t>
        </w:r>
      </w:ins>
      <w:ins w:id="32" w:author="%E8%A4%9A%E6%B5%B7%E5%85%A8" w:date="2021-05-26T17:55:00Z">
        <w:r>
          <w:rPr>
            <w:szCs w:val="32"/>
          </w:rPr>
          <w:t>20</w:t>
        </w:r>
      </w:ins>
      <w:ins w:id="33" w:author="%E8%A4%9A%E6%B5%B7%E5%85%A8" w:date="2021-05-26T17:55:00Z">
        <w:r>
          <w:rPr>
            <w:szCs w:val="32"/>
          </w:rPr>
          <w:t>20</w:t>
        </w:r>
      </w:ins>
      <w:ins w:id="34" w:author="%E8%A4%9A%E6%B5%B7%E5%85%A8" w:date="2021-05-26T17:55:00Z">
        <w:r>
          <w:rPr>
            <w:szCs w:val="32"/>
          </w:rPr>
          <w:t>年工程勘察设计、建设工程监理行业和工程招标代理机构统计调查的通知》</w:t>
        </w:r>
      </w:ins>
      <w:ins w:id="35" w:author="%E8%A4%9A%E6%B5%B7%E5%85%A8" w:date="2021-05-26T17:55:00Z">
        <w:del w:id="36" w:author="%E6%96%87%E5%8D%B0%E5%AE%A4" w:date="2021-06-01T15:30:00Z">
          <w:r>
            <w:rPr>
              <w:szCs w:val="32"/>
            </w:rPr>
            <w:delText>(</w:delText>
          </w:r>
        </w:del>
      </w:ins>
      <w:ins w:id="37" w:author="%E6%96%87%E5%8D%B0%E5%AE%A4" w:date="2021-06-01T15:30:00Z">
        <w:r>
          <w:rPr>
            <w:szCs w:val="32"/>
          </w:rPr>
          <w:t>（</w:t>
        </w:r>
      </w:ins>
      <w:ins w:id="38" w:author="%E8%A4%9A%E6%B5%B7%E5%85%A8" w:date="2021-05-26T17:55:00Z">
        <w:r>
          <w:rPr>
            <w:szCs w:val="32"/>
          </w:rPr>
          <w:t>建办市函</w:t>
        </w:r>
      </w:ins>
      <w:ins w:id="39" w:author="%E8%A4%9A%E6%B5%B7%E5%85%A8" w:date="2021-05-26T17:55:00Z">
        <w:del w:id="40" w:author="%E6%96%87%E5%8D%B0%E5%AE%A4" w:date="2021-06-01T15:30:00Z">
          <w:r>
            <w:rPr>
              <w:szCs w:val="32"/>
            </w:rPr>
            <w:delText>[</w:delText>
          </w:r>
        </w:del>
      </w:ins>
      <w:ins w:id="41" w:author="%E6%96%87%E5%8D%B0%E5%AE%A4" w:date="2021-06-01T15:30:00Z">
        <w:r>
          <w:rPr>
            <w:szCs w:val="32"/>
          </w:rPr>
          <w:t>〔</w:t>
        </w:r>
      </w:ins>
      <w:ins w:id="42" w:author="%E8%A4%9A%E6%B5%B7%E5%85%A8" w:date="2021-05-26T17:55:00Z">
        <w:r>
          <w:rPr>
            <w:szCs w:val="32"/>
          </w:rPr>
          <w:t>2020</w:t>
        </w:r>
      </w:ins>
      <w:ins w:id="43" w:author="%E8%A4%9A%E6%B5%B7%E5%85%A8" w:date="2021-05-26T17:55:00Z">
        <w:del w:id="44" w:author="%E6%96%87%E5%8D%B0%E5%AE%A4" w:date="2021-06-01T15:30:00Z">
          <w:r>
            <w:rPr>
              <w:szCs w:val="32"/>
            </w:rPr>
            <w:delText>]</w:delText>
          </w:r>
        </w:del>
      </w:ins>
      <w:ins w:id="45" w:author="%E6%96%87%E5%8D%B0%E5%AE%A4" w:date="2021-06-01T15:30:00Z">
        <w:r>
          <w:rPr>
            <w:szCs w:val="32"/>
          </w:rPr>
          <w:t>〕</w:t>
        </w:r>
      </w:ins>
      <w:ins w:id="46" w:author="%E8%A4%9A%E6%B5%B7%E5%85%A8" w:date="2021-05-26T17:55:00Z">
        <w:r>
          <w:rPr>
            <w:szCs w:val="32"/>
          </w:rPr>
          <w:t>10</w:t>
        </w:r>
      </w:ins>
      <w:ins w:id="47" w:author="%E8%A4%9A%E6%B5%B7%E5%85%A8" w:date="2021-05-26T17:55:00Z">
        <w:r>
          <w:rPr>
            <w:szCs w:val="32"/>
          </w:rPr>
          <w:t>号</w:t>
        </w:r>
      </w:ins>
      <w:ins w:id="48" w:author="%E8%A4%9A%E6%B5%B7%E5%85%A8" w:date="2021-05-26T17:55:00Z">
        <w:del w:id="49" w:author="%E6%96%87%E5%8D%B0%E5%AE%A4" w:date="2021-06-01T15:30:00Z">
          <w:r>
            <w:rPr>
              <w:szCs w:val="32"/>
            </w:rPr>
            <w:delText>)</w:delText>
          </w:r>
        </w:del>
      </w:ins>
      <w:ins w:id="50" w:author="%E6%96%87%E5%8D%B0%E5%AE%A4" w:date="2021-06-01T15:30:00Z">
        <w:r>
          <w:rPr>
            <w:szCs w:val="32"/>
          </w:rPr>
          <w:t>）</w:t>
        </w:r>
      </w:ins>
      <w:ins w:id="51" w:author="%E8%A4%9A%E6%B5%B7%E5%85%A8" w:date="2021-05-26T17:55:00Z">
        <w:r>
          <w:rPr>
            <w:szCs w:val="32"/>
          </w:rPr>
          <w:t>等有关要求，现将有关事项通知如下：</w:t>
        </w:r>
      </w:ins>
    </w:p>
    <w:p>
      <w:pPr>
        <w:pStyle w:val="Normal"/>
        <w:rPr>
          <w:ins w:id="55" w:author="%E8%A4%9A%E6%B5%B7%E5%85%A8" w:date="2021-05-26T17:55:00Z"/>
        </w:rPr>
      </w:pPr>
      <w:ins w:id="53" w:author="%E8%A4%9A%E6%B5%B7%E5%85%A8" w:date="2021-05-26T17:55:00Z">
        <w:r>
          <w:rPr>
            <w:rFonts w:ascii="黑体;um" w:hAnsi="黑体;um" w:cs="黑体;um" w:eastAsia="黑体;um"/>
            <w:szCs w:val="32"/>
          </w:rPr>
          <w:t>　　</w:t>
        </w:r>
      </w:ins>
      <w:ins w:id="54" w:author="%E8%A4%9A%E6%B5%B7%E5%85%A8" w:date="2021-05-26T17:55:00Z">
        <w:r>
          <w:rPr>
            <w:rFonts w:ascii="黑体;um" w:hAnsi="黑体;um" w:cs="黑体;um" w:eastAsia="黑体;um"/>
            <w:szCs w:val="32"/>
          </w:rPr>
          <w:t>一、统计调查范围</w:t>
        </w:r>
      </w:ins>
    </w:p>
    <w:p>
      <w:pPr>
        <w:pStyle w:val="Normal"/>
        <w:ind w:firstLine="616"/>
        <w:rPr>
          <w:szCs w:val="32"/>
          <w:ins w:id="87" w:author="%E8%A4%9A%E6%B5%B7%E5%85%A8" w:date="2021-05-26T17:55:00Z"/>
        </w:rPr>
      </w:pPr>
      <w:ins w:id="56" w:author="%E8%A4%9A%E6%B5%B7%E5%85%A8" w:date="2021-05-26T17:55:00Z">
        <w:r>
          <w:rPr>
            <w:szCs w:val="32"/>
          </w:rPr>
          <w:t>统计对象为</w:t>
        </w:r>
      </w:ins>
      <w:ins w:id="57" w:author="%E8%A4%9A%E6%B5%B7%E5%85%A8" w:date="2021-05-26T17:55:00Z">
        <w:r>
          <w:rPr>
            <w:szCs w:val="32"/>
          </w:rPr>
          <w:t>我省行政区域内在</w:t>
        </w:r>
      </w:ins>
      <w:ins w:id="58" w:author="%E8%A4%9A%E6%B5%B7%E5%85%A8" w:date="2021-05-26T17:55:00Z">
        <w:r>
          <w:rPr>
            <w:szCs w:val="32"/>
          </w:rPr>
          <w:t>20</w:t>
        </w:r>
      </w:ins>
      <w:ins w:id="59" w:author="%E8%A4%9A%E6%B5%B7%E5%85%A8" w:date="2021-05-26T17:55:00Z">
        <w:r>
          <w:rPr>
            <w:szCs w:val="32"/>
          </w:rPr>
          <w:t>20</w:t>
        </w:r>
      </w:ins>
      <w:ins w:id="60" w:author="%E8%A4%9A%E6%B5%B7%E5%85%A8" w:date="2021-05-26T17:55:00Z">
        <w:r>
          <w:rPr>
            <w:szCs w:val="32"/>
          </w:rPr>
          <w:t>年</w:t>
        </w:r>
      </w:ins>
      <w:ins w:id="61" w:author="%E8%A4%9A%E6%B5%B7%E5%85%A8" w:date="2021-05-26T17:55:00Z">
        <w:r>
          <w:rPr>
            <w:szCs w:val="32"/>
          </w:rPr>
          <w:t>1</w:t>
        </w:r>
      </w:ins>
      <w:ins w:id="62" w:author="%E8%A4%9A%E6%B5%B7%E5%85%A8" w:date="2021-05-26T17:55:00Z">
        <w:r>
          <w:rPr>
            <w:szCs w:val="32"/>
          </w:rPr>
          <w:t>月</w:t>
        </w:r>
      </w:ins>
      <w:ins w:id="63" w:author="%E8%A4%9A%E6%B5%B7%E5%85%A8" w:date="2021-05-26T17:55:00Z">
        <w:r>
          <w:rPr>
            <w:szCs w:val="32"/>
          </w:rPr>
          <w:t>1</w:t>
        </w:r>
      </w:ins>
      <w:ins w:id="64" w:author="%E8%A4%9A%E6%B5%B7%E5%85%A8" w:date="2021-05-26T17:55:00Z">
        <w:r>
          <w:rPr>
            <w:szCs w:val="32"/>
          </w:rPr>
          <w:t>日至</w:t>
        </w:r>
      </w:ins>
      <w:ins w:id="65" w:author="%E8%A4%9A%E6%B5%B7%E5%85%A8" w:date="2021-05-26T17:55:00Z">
        <w:r>
          <w:rPr>
            <w:szCs w:val="32"/>
          </w:rPr>
          <w:t>20</w:t>
        </w:r>
      </w:ins>
      <w:ins w:id="66" w:author="%E8%A4%9A%E6%B5%B7%E5%85%A8" w:date="2021-05-26T17:55:00Z">
        <w:r>
          <w:rPr>
            <w:szCs w:val="32"/>
          </w:rPr>
          <w:t>20</w:t>
        </w:r>
      </w:ins>
      <w:ins w:id="67" w:author="%E8%A4%9A%E6%B5%B7%E5%85%A8" w:date="2021-05-26T17:55:00Z">
        <w:r>
          <w:rPr>
            <w:szCs w:val="32"/>
          </w:rPr>
          <w:t>年</w:t>
        </w:r>
      </w:ins>
      <w:ins w:id="68" w:author="%E8%A4%9A%E6%B5%B7%E5%85%A8" w:date="2021-05-26T17:55:00Z">
        <w:r>
          <w:rPr>
            <w:szCs w:val="32"/>
          </w:rPr>
          <w:t>12</w:t>
        </w:r>
      </w:ins>
      <w:ins w:id="69" w:author="%E8%A4%9A%E6%B5%B7%E5%85%A8" w:date="2021-05-26T17:55:00Z">
        <w:r>
          <w:rPr>
            <w:szCs w:val="32"/>
          </w:rPr>
          <w:t>月</w:t>
        </w:r>
      </w:ins>
      <w:ins w:id="70" w:author="%E8%A4%9A%E6%B5%B7%E5%85%A8" w:date="2021-05-26T17:55:00Z">
        <w:r>
          <w:rPr>
            <w:szCs w:val="32"/>
          </w:rPr>
          <w:t>31</w:t>
        </w:r>
      </w:ins>
      <w:ins w:id="71" w:author="%E8%A4%9A%E6%B5%B7%E5%85%A8" w:date="2021-05-26T17:55:00Z">
        <w:r>
          <w:rPr>
            <w:szCs w:val="32"/>
          </w:rPr>
          <w:t>日期间持有住房城乡建设主管部门颁发的工程</w:t>
        </w:r>
      </w:ins>
      <w:ins w:id="72" w:author="%E8%A4%9A%E6%B5%B7%E5%85%A8" w:date="2021-05-26T17:55:00Z">
        <w:r>
          <w:rPr>
            <w:rFonts w:ascii="Times New Roman" w:hAnsi="Times New Roman" w:cs="Times New Roman" w:eastAsia="仿宋"/>
            <w:szCs w:val="32"/>
          </w:rPr>
          <w:t>勘察设计、</w:t>
        </w:r>
      </w:ins>
      <w:ins w:id="73" w:author="%E8%A4%9A%E6%B5%B7%E5%85%A8" w:date="2021-05-26T17:55:00Z">
        <w:r>
          <w:rPr>
            <w:szCs w:val="32"/>
          </w:rPr>
          <w:t>监理资质证书的企业和从事工程招标代理活动的企业。</w:t>
        </w:r>
      </w:ins>
      <w:ins w:id="74" w:author="%E8%A4%9A%E6%B5%B7%E5%85%A8" w:date="2021-05-26T17:55:00Z">
        <w:r>
          <w:rPr>
            <w:rFonts w:ascii="Times New Roman" w:hAnsi="Times New Roman" w:cs="Times New Roman" w:eastAsia="仿宋"/>
            <w:szCs w:val="32"/>
          </w:rPr>
          <w:t>统计内容为</w:t>
        </w:r>
      </w:ins>
      <w:ins w:id="75" w:author="%E8%A4%9A%E6%B5%B7%E5%85%A8" w:date="2021-05-26T17:55:00Z">
        <w:r>
          <w:rPr>
            <w:rFonts w:eastAsia="仿宋" w:cs="Times New Roman"/>
            <w:szCs w:val="32"/>
          </w:rPr>
          <w:t>2020</w:t>
        </w:r>
      </w:ins>
      <w:ins w:id="76" w:author="%E8%A4%9A%E6%B5%B7%E5%85%A8" w:date="2021-05-26T17:55:00Z">
        <w:r>
          <w:rPr>
            <w:rFonts w:ascii="Times New Roman" w:hAnsi="Times New Roman" w:cs="Times New Roman" w:eastAsia="仿宋"/>
            <w:szCs w:val="32"/>
          </w:rPr>
          <w:t>年</w:t>
        </w:r>
      </w:ins>
      <w:ins w:id="77" w:author="%E8%A4%9A%E6%B5%B7%E5%85%A8" w:date="2021-05-26T17:55:00Z">
        <w:r>
          <w:rPr>
            <w:rFonts w:eastAsia="仿宋" w:cs="Times New Roman"/>
            <w:szCs w:val="32"/>
          </w:rPr>
          <w:t>1</w:t>
        </w:r>
      </w:ins>
      <w:ins w:id="78" w:author="%E8%A4%9A%E6%B5%B7%E5%85%A8" w:date="2021-05-26T17:55:00Z">
        <w:r>
          <w:rPr>
            <w:rFonts w:ascii="Times New Roman" w:hAnsi="Times New Roman" w:cs="Times New Roman" w:eastAsia="仿宋"/>
            <w:szCs w:val="32"/>
          </w:rPr>
          <w:t>月</w:t>
        </w:r>
      </w:ins>
      <w:ins w:id="79" w:author="%E8%A4%9A%E6%B5%B7%E5%85%A8" w:date="2021-05-26T17:55:00Z">
        <w:r>
          <w:rPr>
            <w:rFonts w:eastAsia="仿宋" w:cs="Times New Roman"/>
            <w:szCs w:val="32"/>
          </w:rPr>
          <w:t>1</w:t>
        </w:r>
      </w:ins>
      <w:ins w:id="80" w:author="%E8%A4%9A%E6%B5%B7%E5%85%A8" w:date="2021-05-26T17:55:00Z">
        <w:r>
          <w:rPr>
            <w:rFonts w:ascii="Times New Roman" w:hAnsi="Times New Roman" w:cs="Times New Roman" w:eastAsia="仿宋"/>
            <w:szCs w:val="32"/>
          </w:rPr>
          <w:t>日至</w:t>
        </w:r>
      </w:ins>
      <w:ins w:id="81" w:author="%E8%A4%9A%E6%B5%B7%E5%85%A8" w:date="2021-05-26T17:55:00Z">
        <w:r>
          <w:rPr>
            <w:rFonts w:eastAsia="仿宋" w:cs="Times New Roman"/>
            <w:szCs w:val="32"/>
          </w:rPr>
          <w:t>2020</w:t>
        </w:r>
      </w:ins>
      <w:ins w:id="82" w:author="%E8%A4%9A%E6%B5%B7%E5%85%A8" w:date="2021-05-26T17:55:00Z">
        <w:r>
          <w:rPr>
            <w:rFonts w:ascii="Times New Roman" w:hAnsi="Times New Roman" w:cs="Times New Roman" w:eastAsia="仿宋"/>
            <w:szCs w:val="32"/>
          </w:rPr>
          <w:t>年</w:t>
        </w:r>
      </w:ins>
      <w:ins w:id="83" w:author="%E8%A4%9A%E6%B5%B7%E5%85%A8" w:date="2021-05-26T17:55:00Z">
        <w:r>
          <w:rPr>
            <w:rFonts w:eastAsia="仿宋" w:cs="Times New Roman"/>
            <w:szCs w:val="32"/>
          </w:rPr>
          <w:t>12</w:t>
        </w:r>
      </w:ins>
      <w:ins w:id="84" w:author="%E8%A4%9A%E6%B5%B7%E5%85%A8" w:date="2021-05-26T17:55:00Z">
        <w:r>
          <w:rPr>
            <w:rFonts w:ascii="Times New Roman" w:hAnsi="Times New Roman" w:cs="Times New Roman" w:eastAsia="仿宋"/>
            <w:szCs w:val="32"/>
          </w:rPr>
          <w:t>月</w:t>
        </w:r>
      </w:ins>
      <w:ins w:id="85" w:author="%E8%A4%9A%E6%B5%B7%E5%85%A8" w:date="2021-05-26T17:55:00Z">
        <w:r>
          <w:rPr>
            <w:rFonts w:eastAsia="仿宋" w:cs="Times New Roman"/>
            <w:szCs w:val="32"/>
          </w:rPr>
          <w:t>31</w:t>
        </w:r>
      </w:ins>
      <w:ins w:id="86" w:author="%E8%A4%9A%E6%B5%B7%E5%85%A8" w:date="2021-05-26T17:55:00Z">
        <w:r>
          <w:rPr>
            <w:rFonts w:ascii="Times New Roman" w:hAnsi="Times New Roman" w:cs="Times New Roman" w:eastAsia="仿宋"/>
            <w:szCs w:val="32"/>
          </w:rPr>
          <w:t>日企业相关情况。</w:t>
        </w:r>
      </w:ins>
    </w:p>
    <w:p>
      <w:pPr>
        <w:pStyle w:val="Normal"/>
        <w:ind w:firstLine="616"/>
        <w:rPr>
          <w:rFonts w:ascii="黑体;um" w:hAnsi="黑体;um" w:eastAsia="黑体;um" w:cs="黑体;um"/>
          <w:szCs w:val="32"/>
          <w:ins w:id="89" w:author="%E8%A4%9A%E6%B5%B7%E5%85%A8" w:date="2021-05-26T17:55:00Z"/>
        </w:rPr>
      </w:pPr>
      <w:ins w:id="88" w:author="%E8%A4%9A%E6%B5%B7%E5%85%A8" w:date="2021-05-26T17:55:00Z">
        <w:r>
          <w:rPr>
            <w:rFonts w:ascii="黑体;um" w:hAnsi="黑体;um" w:cs="黑体;um" w:eastAsia="黑体;um"/>
            <w:szCs w:val="32"/>
          </w:rPr>
          <w:t>二、报送流程及时间要求</w:t>
        </w:r>
      </w:ins>
    </w:p>
    <w:p>
      <w:pPr>
        <w:pStyle w:val="Normal"/>
        <w:rPr>
          <w:szCs w:val="32"/>
          <w:ins w:id="101" w:author="%E8%A4%9A%E6%B5%B7%E5%85%A8" w:date="2021-05-26T17:55:00Z"/>
        </w:rPr>
      </w:pPr>
      <w:ins w:id="90" w:author="%E8%A4%9A%E6%B5%B7%E5%85%A8" w:date="2021-05-26T17:55:00Z">
        <w:r>
          <w:rPr>
            <w:szCs w:val="32"/>
          </w:rPr>
          <w:t>　　（一）企业于</w:t>
        </w:r>
      </w:ins>
      <w:ins w:id="91" w:author="%E8%A4%9A%E6%B5%B7%E5%85%A8" w:date="2021-05-26T17:55:00Z">
        <w:r>
          <w:rPr>
            <w:szCs w:val="32"/>
          </w:rPr>
          <w:t>2021</w:t>
        </w:r>
      </w:ins>
      <w:ins w:id="92" w:author="%E8%A4%9A%E6%B5%B7%E5%85%A8" w:date="2021-05-26T17:55:00Z">
        <w:r>
          <w:rPr>
            <w:szCs w:val="32"/>
          </w:rPr>
          <w:t>年</w:t>
        </w:r>
      </w:ins>
      <w:ins w:id="93" w:author="%E8%A4%9A%E6%B5%B7%E5%85%A8" w:date="2021-05-26T17:55:00Z">
        <w:r>
          <w:rPr>
            <w:szCs w:val="32"/>
          </w:rPr>
          <w:t>6</w:t>
        </w:r>
      </w:ins>
      <w:ins w:id="94" w:author="%E8%A4%9A%E6%B5%B7%E5%85%A8" w:date="2021-05-26T17:55:00Z">
        <w:r>
          <w:rPr>
            <w:szCs w:val="32"/>
          </w:rPr>
          <w:t>月</w:t>
        </w:r>
      </w:ins>
      <w:ins w:id="95" w:author="%E8%A4%9A%E6%B5%B7%E5%85%A8" w:date="2021-05-26T17:55:00Z">
        <w:r>
          <w:rPr>
            <w:szCs w:val="32"/>
          </w:rPr>
          <w:t>30</w:t>
        </w:r>
      </w:ins>
      <w:ins w:id="96" w:author="%E8%A4%9A%E6%B5%B7%E5%85%A8" w:date="2021-05-26T17:55:00Z">
        <w:r>
          <w:rPr>
            <w:szCs w:val="32"/>
          </w:rPr>
          <w:t>日前通过全国建筑市场监管公共服务平台（</w:t>
        </w:r>
      </w:ins>
      <w:ins w:id="97" w:author="%E8%A4%9A%E6%B5%B7%E5%85%A8" w:date="2021-05-26T17:55:00Z">
        <w:r>
          <w:rPr>
            <w:szCs w:val="32"/>
          </w:rPr>
          <w:t>http://jzsc.mohurd.gov.cn</w:t>
        </w:r>
      </w:ins>
      <w:ins w:id="98" w:author="%E8%A4%9A%E6%B5%B7%E5%85%A8" w:date="2021-05-26T17:55:00Z">
        <w:r>
          <w:rPr>
            <w:szCs w:val="32"/>
          </w:rPr>
          <w:t>）登录工程勘察设计、建设工程监理、工程招标代理机构统计报表信息管理系统（以下统称统计报表系统）填报各项统计数据，并上传经本企业法定代表人签字和加盖企业公章的企业填报信息承诺书（附件</w:t>
        </w:r>
      </w:ins>
      <w:ins w:id="99" w:author="%E8%A4%9A%E6%B5%B7%E5%85%A8" w:date="2021-05-26T17:55:00Z">
        <w:r>
          <w:rPr>
            <w:szCs w:val="32"/>
          </w:rPr>
          <w:t>4</w:t>
        </w:r>
      </w:ins>
      <w:ins w:id="100" w:author="%E8%A4%9A%E6%B5%B7%E5%85%A8" w:date="2021-05-26T17:55:00Z">
        <w:r>
          <w:rPr>
            <w:szCs w:val="32"/>
          </w:rPr>
          <w:t>）扫描件。</w:t>
        </w:r>
      </w:ins>
    </w:p>
    <w:p>
      <w:pPr>
        <w:pStyle w:val="Normal"/>
        <w:ind w:firstLine="624"/>
        <w:rPr>
          <w:szCs w:val="32"/>
          <w:ins w:id="109" w:author="%E8%A4%9A%E6%B5%B7%E5%85%A8" w:date="2021-05-26T17:55:00Z"/>
        </w:rPr>
      </w:pPr>
      <w:ins w:id="102" w:author="%E8%A4%9A%E6%B5%B7%E5%85%A8" w:date="2021-05-26T17:55:00Z">
        <w:r>
          <w:rPr>
            <w:szCs w:val="32"/>
          </w:rPr>
          <w:t>（二）地市级住房和城乡建设主管部门负责审核本行政区域内企业上报的统计报表数据，确保数据的完整性和准确性。审核完成后，于</w:t>
        </w:r>
      </w:ins>
      <w:ins w:id="103" w:author="%E8%A4%9A%E6%B5%B7%E5%85%A8" w:date="2021-05-26T17:55:00Z">
        <w:r>
          <w:rPr>
            <w:szCs w:val="32"/>
          </w:rPr>
          <w:t>2021</w:t>
        </w:r>
      </w:ins>
      <w:ins w:id="104" w:author="%E8%A4%9A%E6%B5%B7%E5%85%A8" w:date="2021-05-26T17:55:00Z">
        <w:r>
          <w:rPr>
            <w:szCs w:val="32"/>
          </w:rPr>
          <w:t>年</w:t>
        </w:r>
      </w:ins>
      <w:ins w:id="105" w:author="%E8%A4%9A%E6%B5%B7%E5%85%A8" w:date="2021-05-26T17:55:00Z">
        <w:r>
          <w:rPr>
            <w:szCs w:val="32"/>
          </w:rPr>
          <w:t>7</w:t>
        </w:r>
      </w:ins>
      <w:ins w:id="106" w:author="%E8%A4%9A%E6%B5%B7%E5%85%A8" w:date="2021-05-26T17:55:00Z">
        <w:r>
          <w:rPr>
            <w:szCs w:val="32"/>
          </w:rPr>
          <w:t>月</w:t>
        </w:r>
      </w:ins>
      <w:ins w:id="107" w:author="%E8%A4%9A%E6%B5%B7%E5%85%A8" w:date="2021-05-26T17:55:00Z">
        <w:r>
          <w:rPr>
            <w:szCs w:val="32"/>
          </w:rPr>
          <w:t>10</w:t>
        </w:r>
      </w:ins>
      <w:ins w:id="108" w:author="%E8%A4%9A%E6%B5%B7%E5%85%A8" w:date="2021-05-26T17:55:00Z">
        <w:r>
          <w:rPr>
            <w:szCs w:val="32"/>
          </w:rPr>
          <w:t>日前通过统计报表系统将本地区统计报表数据报送我厅。</w:t>
        </w:r>
      </w:ins>
    </w:p>
    <w:p>
      <w:pPr>
        <w:pStyle w:val="Normal"/>
        <w:ind w:firstLine="624"/>
        <w:rPr>
          <w:ins w:id="113" w:author="%E8%A4%9A%E6%B5%B7%E5%85%A8" w:date="2021-05-26T17:55:00Z"/>
        </w:rPr>
      </w:pPr>
      <w:ins w:id="110" w:author="%E8%A4%9A%E6%B5%B7%E5%85%A8" w:date="2021-05-26T17:55:00Z">
        <w:r>
          <w:rPr>
            <w:szCs w:val="32"/>
          </w:rPr>
          <w:t>（三）</w:t>
        </w:r>
      </w:ins>
      <w:ins w:id="111" w:author="%E8%A4%9A%E6%B5%B7%E5%85%A8" w:date="2021-05-26T17:55:00Z">
        <w:r>
          <w:rPr>
            <w:szCs w:val="32"/>
            <w:shd w:fill="FFFFFF" w:val="clear"/>
          </w:rPr>
          <w:t>我厅将对本行政区域内企业上报的统计报表数据进行复核和汇总，</w:t>
        </w:r>
      </w:ins>
      <w:ins w:id="112" w:author="%E8%A4%9A%E6%B5%B7%E5%85%A8" w:date="2021-05-26T17:55:00Z">
        <w:r>
          <w:rPr>
            <w:szCs w:val="32"/>
          </w:rPr>
          <w:t>对于不符合要求的统计数据，企业应按要求修改完善后重新上报。</w:t>
        </w:r>
      </w:ins>
    </w:p>
    <w:p>
      <w:pPr>
        <w:pStyle w:val="Normal"/>
        <w:ind w:firstLine="616"/>
        <w:rPr>
          <w:szCs w:val="32"/>
          <w:ins w:id="124" w:author="%E8%A4%9A%E6%B5%B7%E5%85%A8" w:date="2021-05-26T17:55:00Z"/>
        </w:rPr>
      </w:pPr>
      <w:ins w:id="114" w:author="%E8%A4%9A%E6%B5%B7%E5%85%A8" w:date="2021-05-26T17:55:00Z">
        <w:r>
          <w:rPr>
            <w:szCs w:val="32"/>
          </w:rPr>
          <w:t>（四）</w:t>
        </w:r>
      </w:ins>
      <w:ins w:id="115" w:author="%E8%A4%9A%E6%B5%B7%E5%85%A8" w:date="2021-05-26T17:55:00Z">
        <w:r>
          <w:rPr>
            <w:rFonts w:ascii="Times New Roman" w:hAnsi="Times New Roman" w:cs="Times New Roman"/>
            <w:szCs w:val="32"/>
          </w:rPr>
          <w:t>工程勘察设计收入（不含子公司，下同）</w:t>
        </w:r>
      </w:ins>
      <w:ins w:id="116" w:author="%E8%A4%9A%E6%B5%B7%E5%85%A8" w:date="2021-05-26T17:55:00Z">
        <w:r>
          <w:rPr>
            <w:rFonts w:eastAsia="仿宋_GB2312" w:cs="Times New Roman"/>
            <w:szCs w:val="32"/>
          </w:rPr>
          <w:t>6</w:t>
        </w:r>
      </w:ins>
      <w:ins w:id="117" w:author="%E8%A4%9A%E6%B5%B7%E5%85%A8" w:date="2021-05-26T17:55:00Z">
        <w:r>
          <w:rPr>
            <w:rFonts w:ascii="Times New Roman" w:hAnsi="Times New Roman" w:cs="Times New Roman"/>
            <w:szCs w:val="32"/>
          </w:rPr>
          <w:t>亿元以上的企业，还应于</w:t>
        </w:r>
      </w:ins>
      <w:ins w:id="118" w:author="%E8%A4%9A%E6%B5%B7%E5%85%A8" w:date="2021-05-26T17:55:00Z">
        <w:r>
          <w:rPr>
            <w:rFonts w:eastAsia="仿宋_GB2312" w:cs="Times New Roman"/>
            <w:szCs w:val="32"/>
          </w:rPr>
          <w:t>2021</w:t>
        </w:r>
      </w:ins>
      <w:ins w:id="119" w:author="%E8%A4%9A%E6%B5%B7%E5%85%A8" w:date="2021-05-26T17:55:00Z">
        <w:r>
          <w:rPr>
            <w:rFonts w:ascii="Times New Roman" w:hAnsi="Times New Roman" w:cs="Times New Roman"/>
            <w:szCs w:val="32"/>
          </w:rPr>
          <w:t>年</w:t>
        </w:r>
      </w:ins>
      <w:ins w:id="120" w:author="%E8%A4%9A%E6%B5%B7%E5%85%A8" w:date="2021-05-26T17:55:00Z">
        <w:r>
          <w:rPr>
            <w:rFonts w:eastAsia="仿宋_GB2312" w:cs="Times New Roman"/>
            <w:szCs w:val="32"/>
          </w:rPr>
          <w:t>6</w:t>
        </w:r>
      </w:ins>
      <w:ins w:id="121" w:author="%E8%A4%9A%E6%B5%B7%E5%85%A8" w:date="2021-05-26T17:55:00Z">
        <w:r>
          <w:rPr>
            <w:rFonts w:ascii="Times New Roman" w:hAnsi="Times New Roman" w:cs="Times New Roman"/>
            <w:szCs w:val="32"/>
          </w:rPr>
          <w:t>月</w:t>
        </w:r>
      </w:ins>
      <w:ins w:id="122" w:author="%E8%A4%9A%E6%B5%B7%E5%85%A8" w:date="2021-05-26T17:55:00Z">
        <w:r>
          <w:rPr>
            <w:rFonts w:eastAsia="仿宋_GB2312" w:cs="Times New Roman"/>
            <w:szCs w:val="32"/>
          </w:rPr>
          <w:t>30</w:t>
        </w:r>
      </w:ins>
      <w:ins w:id="123" w:author="%E8%A4%9A%E6%B5%B7%E5%85%A8" w:date="2021-05-26T17:55:00Z">
        <w:r>
          <w:rPr>
            <w:rFonts w:ascii="Times New Roman" w:hAnsi="Times New Roman" w:cs="Times New Roman"/>
            <w:szCs w:val="32"/>
          </w:rPr>
          <w:t>日前通过统计报表系统，将经本企业法定代表人签字并加盖企业公章的财务指标申报表，以及其它反应企业工程勘察设计收入的合法财务报表扫描件上传，并将纸质同时报送住房和城乡建设部建筑市场监管司及厅城市与建筑设计处。未在规定时间内按要求报送或报送材料不能准确反映工程勘察设计收入的企业，将不列入全国工程勘察设计收入排序名单。</w:t>
        </w:r>
      </w:ins>
    </w:p>
    <w:p>
      <w:pPr>
        <w:pStyle w:val="Normal"/>
        <w:ind w:firstLine="616"/>
        <w:rPr>
          <w:rFonts w:ascii="黑体;um" w:hAnsi="黑体;um" w:eastAsia="黑体;um" w:cs="黑体;um"/>
          <w:szCs w:val="32"/>
          <w:ins w:id="126" w:author="%E8%A4%9A%E6%B5%B7%E5%85%A8" w:date="2021-05-26T17:55:00Z"/>
        </w:rPr>
      </w:pPr>
      <w:ins w:id="125" w:author="%E8%A4%9A%E6%B5%B7%E5%85%A8" w:date="2021-05-26T17:55:00Z">
        <w:r>
          <w:rPr>
            <w:rFonts w:ascii="黑体;um" w:hAnsi="黑体;um" w:cs="黑体;um" w:eastAsia="黑体;um"/>
            <w:szCs w:val="32"/>
          </w:rPr>
          <w:t>三、工作要求</w:t>
        </w:r>
      </w:ins>
    </w:p>
    <w:p>
      <w:pPr>
        <w:pStyle w:val="Normal"/>
        <w:rPr>
          <w:ins w:id="144" w:author="%E8%A4%9A%E6%B5%B7%E5%85%A8" w:date="2021-05-26T17:55:00Z"/>
        </w:rPr>
      </w:pPr>
      <w:ins w:id="127" w:author="%E8%A4%9A%E6%B5%B7%E5%85%A8" w:date="2021-05-26T17:55:00Z">
        <w:r>
          <w:rPr>
            <w:rFonts w:eastAsia="Times New Roman"/>
            <w:szCs w:val="32"/>
          </w:rPr>
          <w:t xml:space="preserve">    </w:t>
        </w:r>
      </w:ins>
      <w:ins w:id="128" w:author="%E8%A4%9A%E6%B5%B7%E5%85%A8" w:date="2021-05-26T17:55:00Z">
        <w:del w:id="129" w:author="%E6%96%87%E5%8D%B0%E5%AE%A4" w:date="2021-06-01T15:30:00Z">
          <w:r>
            <w:rPr>
              <w:szCs w:val="32"/>
            </w:rPr>
            <w:delText>(</w:delText>
          </w:r>
        </w:del>
      </w:ins>
      <w:ins w:id="130" w:author="%E6%96%87%E5%8D%B0%E5%AE%A4" w:date="2021-06-01T15:30:00Z">
        <w:r>
          <w:rPr>
            <w:szCs w:val="32"/>
          </w:rPr>
          <w:t>（</w:t>
        </w:r>
      </w:ins>
      <w:ins w:id="131" w:author="%E8%A4%9A%E6%B5%B7%E5%85%A8" w:date="2021-05-26T17:55:00Z">
        <w:r>
          <w:rPr>
            <w:szCs w:val="32"/>
          </w:rPr>
          <w:t>一</w:t>
        </w:r>
      </w:ins>
      <w:ins w:id="132" w:author="%E8%A4%9A%E6%B5%B7%E5%85%A8" w:date="2021-05-26T17:55:00Z">
        <w:del w:id="133" w:author="%E6%96%87%E5%8D%B0%E5%AE%A4" w:date="2021-06-01T15:30:00Z">
          <w:r>
            <w:rPr>
              <w:szCs w:val="32"/>
            </w:rPr>
            <w:delText>)</w:delText>
          </w:r>
        </w:del>
      </w:ins>
      <w:ins w:id="134" w:author="%E6%96%87%E5%8D%B0%E5%AE%A4" w:date="2021-06-01T15:30:00Z">
        <w:r>
          <w:rPr>
            <w:szCs w:val="32"/>
          </w:rPr>
          <w:t>）</w:t>
        </w:r>
      </w:ins>
      <w:ins w:id="135" w:author="%E8%A4%9A%E6%B5%B7%E5%85%A8" w:date="2021-05-26T17:55:00Z">
        <w:r>
          <w:rPr>
            <w:szCs w:val="32"/>
          </w:rPr>
          <w:t>请各地市住房城乡建设主管部门根据《住房和城乡建设部办公厅关于开展</w:t>
        </w:r>
      </w:ins>
      <w:ins w:id="136" w:author="%E8%A4%9A%E6%B5%B7%E5%85%A8" w:date="2021-05-26T17:55:00Z">
        <w:r>
          <w:rPr>
            <w:szCs w:val="32"/>
          </w:rPr>
          <w:t>2020</w:t>
        </w:r>
      </w:ins>
      <w:ins w:id="137" w:author="%E8%A4%9A%E6%B5%B7%E5%85%A8" w:date="2021-05-26T17:55:00Z">
        <w:r>
          <w:rPr>
            <w:szCs w:val="32"/>
          </w:rPr>
          <w:t>年工程勘察设计、建设工程监理和工程</w:t>
        </w:r>
      </w:ins>
      <w:ins w:id="138" w:author="%E8%A4%9A%E6%B5%B7%E5%85%A8" w:date="2021-05-26T17:55:00Z">
        <w:r>
          <w:rPr>
            <w:szCs w:val="32"/>
          </w:rPr>
          <w:br/>
        </w:r>
      </w:ins>
      <w:ins w:id="139" w:author="%E8%A4%9A%E6%B5%B7%E5%85%A8" w:date="2021-05-26T17:55:00Z">
        <w:r>
          <w:rPr>
            <w:szCs w:val="32"/>
          </w:rPr>
          <w:t>招标代理机构统计调查的通知》（建办市函〔</w:t>
        </w:r>
      </w:ins>
      <w:ins w:id="140" w:author="%E8%A4%9A%E6%B5%B7%E5%85%A8" w:date="2021-05-26T17:55:00Z">
        <w:r>
          <w:rPr>
            <w:szCs w:val="32"/>
          </w:rPr>
          <w:t>2021</w:t>
        </w:r>
      </w:ins>
      <w:ins w:id="141" w:author="%E8%A4%9A%E6%B5%B7%E5%85%A8" w:date="2021-05-26T17:55:00Z">
        <w:r>
          <w:rPr>
            <w:szCs w:val="32"/>
          </w:rPr>
          <w:t>〕</w:t>
        </w:r>
      </w:ins>
      <w:ins w:id="142" w:author="%E8%A4%9A%E6%B5%B7%E5%85%A8" w:date="2021-05-26T17:55:00Z">
        <w:r>
          <w:rPr>
            <w:szCs w:val="32"/>
          </w:rPr>
          <w:t>210</w:t>
        </w:r>
      </w:ins>
      <w:ins w:id="143" w:author="%E8%A4%9A%E6%B5%B7%E5%85%A8" w:date="2021-05-26T17:55:00Z">
        <w:r>
          <w:rPr>
            <w:szCs w:val="32"/>
          </w:rPr>
          <w:t>号）精神，高度重视、明确专人负责相关统计调查工作，及时通知辖区内各县（市）、区和直管县相关企业做好填报工作。</w:t>
        </w:r>
      </w:ins>
    </w:p>
    <w:p>
      <w:pPr>
        <w:pStyle w:val="Normal"/>
        <w:rPr>
          <w:ins w:id="168" w:author="%E8%A4%9A%E6%B5%B7%E5%85%A8" w:date="2021-05-26T17:55:00Z"/>
        </w:rPr>
      </w:pPr>
      <w:ins w:id="145" w:author="%E8%A4%9A%E6%B5%B7%E5%85%A8" w:date="2021-05-26T17:55:00Z">
        <w:r>
          <w:rPr>
            <w:rFonts w:eastAsia="Times New Roman"/>
            <w:szCs w:val="32"/>
          </w:rPr>
          <w:t xml:space="preserve">   </w:t>
        </w:r>
      </w:ins>
      <w:ins w:id="146" w:author="%E8%A4%9A%E6%B5%B7%E5%85%A8" w:date="2021-05-26T17:55:00Z">
        <w:del w:id="147" w:author="%E6%96%87%E5%8D%B0%E5%AE%A4" w:date="2021-06-01T15:30:00Z">
          <w:r>
            <w:rPr>
              <w:rFonts w:eastAsia="Times New Roman"/>
              <w:szCs w:val="32"/>
            </w:rPr>
            <w:delText xml:space="preserve"> </w:delText>
          </w:r>
        </w:del>
      </w:ins>
      <w:ins w:id="148" w:author="%E8%A4%9A%E6%B5%B7%E5%85%A8" w:date="2021-05-26T17:55:00Z">
        <w:del w:id="149" w:author="%E6%96%87%E5%8D%B0%E5%AE%A4" w:date="2021-06-01T15:30:00Z">
          <w:r>
            <w:rPr>
              <w:szCs w:val="32"/>
            </w:rPr>
            <w:delText>(</w:delText>
          </w:r>
        </w:del>
      </w:ins>
      <w:ins w:id="150" w:author="%E6%96%87%E5%8D%B0%E5%AE%A4" w:date="2021-06-01T15:30:00Z">
        <w:r>
          <w:rPr>
            <w:szCs w:val="32"/>
          </w:rPr>
          <w:t>（</w:t>
        </w:r>
      </w:ins>
      <w:ins w:id="151" w:author="%E8%A4%9A%E6%B5%B7%E5%85%A8" w:date="2021-05-26T17:55:00Z">
        <w:r>
          <w:rPr>
            <w:szCs w:val="32"/>
          </w:rPr>
          <w:t>二</w:t>
        </w:r>
      </w:ins>
      <w:ins w:id="152" w:author="%E8%A4%9A%E6%B5%B7%E5%85%A8" w:date="2021-05-26T17:55:00Z">
        <w:del w:id="153" w:author="%E6%96%87%E5%8D%B0%E5%AE%A4" w:date="2021-06-01T15:30:00Z">
          <w:r>
            <w:rPr>
              <w:szCs w:val="32"/>
            </w:rPr>
            <w:delText>)</w:delText>
          </w:r>
        </w:del>
      </w:ins>
      <w:ins w:id="154" w:author="%E6%96%87%E5%8D%B0%E5%AE%A4" w:date="2021-06-01T15:30:00Z">
        <w:r>
          <w:rPr>
            <w:szCs w:val="32"/>
          </w:rPr>
          <w:t>）</w:t>
        </w:r>
      </w:ins>
      <w:ins w:id="155" w:author="%E8%A4%9A%E6%B5%B7%E5%85%A8" w:date="2021-05-26T17:55:00Z">
        <w:r>
          <w:rPr>
            <w:szCs w:val="32"/>
          </w:rPr>
          <w:t>各地市有关统计调查责任人要认真学习《国家统计局关于批准执行城市（县城）和村镇建设统计调查等两项统计调查制度的函》（国统制〔</w:t>
        </w:r>
      </w:ins>
      <w:ins w:id="156" w:author="%E8%A4%9A%E6%B5%B7%E5%85%A8" w:date="2021-05-26T17:55:00Z">
        <w:r>
          <w:rPr>
            <w:szCs w:val="32"/>
          </w:rPr>
          <w:t>2021</w:t>
        </w:r>
      </w:ins>
      <w:ins w:id="157" w:author="%E8%A4%9A%E6%B5%B7%E5%85%A8" w:date="2021-05-26T17:55:00Z">
        <w:r>
          <w:rPr>
            <w:szCs w:val="32"/>
          </w:rPr>
          <w:t>〕</w:t>
        </w:r>
      </w:ins>
      <w:ins w:id="158" w:author="%E8%A4%9A%E6%B5%B7%E5%85%A8" w:date="2021-05-26T17:55:00Z">
        <w:r>
          <w:rPr>
            <w:szCs w:val="32"/>
          </w:rPr>
          <w:t>30</w:t>
        </w:r>
      </w:ins>
      <w:ins w:id="159" w:author="%E8%A4%9A%E6%B5%B7%E5%85%A8" w:date="2021-05-26T17:55:00Z">
        <w:r>
          <w:rPr>
            <w:szCs w:val="32"/>
          </w:rPr>
          <w:t>号）、《国家统计局关于批准执行建设工程监理统计调查制度的函》（国统制〔</w:t>
        </w:r>
      </w:ins>
      <w:ins w:id="160" w:author="%E8%A4%9A%E6%B5%B7%E5%85%A8" w:date="2021-05-26T17:55:00Z">
        <w:r>
          <w:rPr>
            <w:szCs w:val="32"/>
          </w:rPr>
          <w:t>2019</w:t>
        </w:r>
      </w:ins>
      <w:ins w:id="161" w:author="%E8%A4%9A%E6%B5%B7%E5%85%A8" w:date="2021-05-26T17:55:00Z">
        <w:r>
          <w:rPr>
            <w:szCs w:val="32"/>
          </w:rPr>
          <w:t>〕</w:t>
        </w:r>
      </w:ins>
      <w:ins w:id="162" w:author="%E8%A4%9A%E6%B5%B7%E5%85%A8" w:date="2021-05-26T17:55:00Z">
        <w:r>
          <w:rPr>
            <w:szCs w:val="32"/>
          </w:rPr>
          <w:t>4</w:t>
        </w:r>
      </w:ins>
      <w:ins w:id="163" w:author="%E8%A4%9A%E6%B5%B7%E5%85%A8" w:date="2021-05-26T17:55:00Z">
        <w:r>
          <w:rPr>
            <w:szCs w:val="32"/>
          </w:rPr>
          <w:t>号）、《国家统计局关于批准执行工程招标代理机构统计调查制度的函》（国统制〔</w:t>
        </w:r>
      </w:ins>
      <w:ins w:id="164" w:author="%E8%A4%9A%E6%B5%B7%E5%85%A8" w:date="2021-05-26T17:55:00Z">
        <w:r>
          <w:rPr>
            <w:szCs w:val="32"/>
          </w:rPr>
          <w:t>2019</w:t>
        </w:r>
      </w:ins>
      <w:ins w:id="165" w:author="%E8%A4%9A%E6%B5%B7%E5%85%A8" w:date="2021-05-26T17:55:00Z">
        <w:r>
          <w:rPr>
            <w:szCs w:val="32"/>
          </w:rPr>
          <w:t>〕</w:t>
        </w:r>
      </w:ins>
      <w:ins w:id="166" w:author="%E8%A4%9A%E6%B5%B7%E5%85%A8" w:date="2021-05-26T17:55:00Z">
        <w:r>
          <w:rPr>
            <w:szCs w:val="32"/>
          </w:rPr>
          <w:t>3</w:t>
        </w:r>
      </w:ins>
      <w:ins w:id="167" w:author="%E8%A4%9A%E6%B5%B7%E5%85%A8" w:date="2021-05-26T17:55:00Z">
        <w:r>
          <w:rPr>
            <w:szCs w:val="32"/>
          </w:rPr>
          <w:t>号）等有关文件，密切关注本地区企业填报进度并做好指导、审核工作，保质、保量、按时完成审核上报工作。</w:t>
        </w:r>
      </w:ins>
    </w:p>
    <w:p>
      <w:pPr>
        <w:pStyle w:val="Normal"/>
        <w:rPr>
          <w:ins w:id="178" w:author="%E8%A4%9A%E6%B5%B7%E5%85%A8" w:date="2021-05-26T17:55:00Z"/>
        </w:rPr>
      </w:pPr>
      <w:ins w:id="169" w:author="%E8%A4%9A%E6%B5%B7%E5%85%A8" w:date="2021-05-26T17:55:00Z">
        <w:r>
          <w:rPr>
            <w:rFonts w:eastAsia="Times New Roman"/>
            <w:szCs w:val="32"/>
          </w:rPr>
          <w:t xml:space="preserve">    </w:t>
        </w:r>
      </w:ins>
      <w:ins w:id="170" w:author="%E8%A4%9A%E6%B5%B7%E5%85%A8" w:date="2021-05-26T17:55:00Z">
        <w:del w:id="171" w:author="%E6%96%87%E5%8D%B0%E5%AE%A4" w:date="2021-06-01T15:30:00Z">
          <w:r>
            <w:rPr>
              <w:szCs w:val="32"/>
            </w:rPr>
            <w:delText>(</w:delText>
          </w:r>
        </w:del>
      </w:ins>
      <w:ins w:id="172" w:author="%E6%96%87%E5%8D%B0%E5%AE%A4" w:date="2021-06-01T15:30:00Z">
        <w:r>
          <w:rPr>
            <w:szCs w:val="32"/>
          </w:rPr>
          <w:t>（</w:t>
        </w:r>
      </w:ins>
      <w:ins w:id="173" w:author="%E8%A4%9A%E6%B5%B7%E5%85%A8" w:date="2021-05-26T17:55:00Z">
        <w:r>
          <w:rPr>
            <w:szCs w:val="32"/>
          </w:rPr>
          <w:t>三</w:t>
        </w:r>
      </w:ins>
      <w:ins w:id="174" w:author="%E8%A4%9A%E6%B5%B7%E5%85%A8" w:date="2021-05-26T17:55:00Z">
        <w:del w:id="175" w:author="%E6%96%87%E5%8D%B0%E5%AE%A4" w:date="2021-06-01T15:30:00Z">
          <w:r>
            <w:rPr>
              <w:szCs w:val="32"/>
            </w:rPr>
            <w:delText>)</w:delText>
          </w:r>
        </w:del>
      </w:ins>
      <w:ins w:id="176" w:author="%E6%96%87%E5%8D%B0%E5%AE%A4" w:date="2021-06-01T15:30:00Z">
        <w:r>
          <w:rPr>
            <w:szCs w:val="32"/>
          </w:rPr>
          <w:t>）</w:t>
        </w:r>
      </w:ins>
      <w:ins w:id="177" w:author="%E8%A4%9A%E6%B5%B7%E5%85%A8" w:date="2021-05-26T17:55:00Z">
        <w:r>
          <w:rPr>
            <w:szCs w:val="32"/>
          </w:rPr>
          <w:t>有关企业应指定专人负责统计工作，认真学习统计调查制度，正确理解统计指标涵义，审核数据之间的逻辑关系，按时、准确上报统计报表，并对上报数据的真实性和准确性负责。如在填报中存在弄虚作假行为，将依法依规严肃处理。</w:t>
        </w:r>
      </w:ins>
    </w:p>
    <w:p>
      <w:pPr>
        <w:pStyle w:val="Normal"/>
        <w:ind w:firstLine="616"/>
        <w:rPr>
          <w:szCs w:val="32"/>
          <w:ins w:id="180" w:author="%E8%A4%9A%E6%B5%B7%E5%85%A8" w:date="2021-05-26T17:55:00Z"/>
        </w:rPr>
      </w:pPr>
      <w:ins w:id="179" w:author="%E8%A4%9A%E6%B5%B7%E5%85%A8" w:date="2021-05-26T17:55:00Z">
        <w:r>
          <w:rPr>
            <w:szCs w:val="32"/>
          </w:rPr>
          <w:t>（四）住房城乡建设部为有关企业和各级住房和城乡建设主管部门提供免费统计报表系统，用户可在统计报表系统首页下载操作说明，按照操作说明进行登录和操作。</w:t>
        </w:r>
      </w:ins>
    </w:p>
    <w:p>
      <w:pPr>
        <w:pStyle w:val="Normal"/>
        <w:ind w:firstLine="616"/>
        <w:rPr>
          <w:szCs w:val="32"/>
          <w:ins w:id="184" w:author="%E8%A4%9A%E6%B5%B7%E5%85%A8" w:date="2021-05-26T17:55:00Z"/>
        </w:rPr>
      </w:pPr>
      <w:ins w:id="181" w:author="%E8%A4%9A%E6%B5%B7%E5%85%A8" w:date="2021-05-26T17:55:00Z">
        <w:r>
          <w:rPr>
            <w:szCs w:val="32"/>
          </w:rPr>
          <w:t>技术咨询联系电话：</w:t>
        </w:r>
      </w:ins>
      <w:ins w:id="182" w:author="%E8%A4%9A%E6%B5%B7%E5%85%A8" w:date="2021-05-26T17:55:00Z">
        <w:r>
          <w:rPr>
            <w:szCs w:val="32"/>
          </w:rPr>
          <w:t>010-88018812  88018813</w:t>
        </w:r>
      </w:ins>
      <w:ins w:id="183" w:author="%E8%A4%9A%E6%B5%B7%E5%85%A8" w:date="2021-05-26T17:55:00Z">
        <w:r>
          <w:rPr>
            <w:szCs w:val="32"/>
          </w:rPr>
          <w:t>。</w:t>
        </w:r>
      </w:ins>
    </w:p>
    <w:p>
      <w:pPr>
        <w:pStyle w:val="Normal"/>
        <w:ind w:firstLine="616"/>
        <w:rPr>
          <w:szCs w:val="32"/>
          <w:ins w:id="189" w:author="%E8%A4%9A%E6%B5%B7%E5%85%A8" w:date="2021-05-26T17:55:00Z"/>
        </w:rPr>
      </w:pPr>
      <w:ins w:id="185" w:author="%E8%A4%9A%E6%B5%B7%E5%85%A8" w:date="2021-05-26T17:55:00Z">
        <w:r>
          <w:rPr>
            <w:szCs w:val="32"/>
          </w:rPr>
          <w:t>工程勘察设计统计联系人：谢万胜</w:t>
        </w:r>
      </w:ins>
      <w:ins w:id="186" w:author="%E8%A4%9A%E6%B5%B7%E5%85%A8" w:date="2021-05-26T17:55:00Z">
        <w:r>
          <w:rPr>
            <w:rFonts w:eastAsia="Times New Roman"/>
            <w:szCs w:val="32"/>
          </w:rPr>
          <w:t xml:space="preserve"> </w:t>
        </w:r>
      </w:ins>
      <w:ins w:id="187" w:author="%E8%A4%9A%E6%B5%B7%E5%85%A8" w:date="2021-05-26T17:55:00Z">
        <w:r>
          <w:rPr>
            <w:szCs w:val="32"/>
          </w:rPr>
          <w:t>电话：</w:t>
        </w:r>
      </w:ins>
      <w:ins w:id="188" w:author="%E8%A4%9A%E6%B5%B7%E5%85%A8" w:date="2021-05-26T17:55:00Z">
        <w:r>
          <w:rPr>
            <w:szCs w:val="32"/>
          </w:rPr>
          <w:t>0371—66069922</w:t>
        </w:r>
      </w:ins>
    </w:p>
    <w:p>
      <w:pPr>
        <w:pStyle w:val="Normal"/>
        <w:ind w:firstLine="616"/>
        <w:rPr>
          <w:szCs w:val="32"/>
          <w:ins w:id="194" w:author="%E8%A4%9A%E6%B5%B7%E5%85%A8" w:date="2021-05-26T17:55:00Z"/>
        </w:rPr>
      </w:pPr>
      <w:ins w:id="190" w:author="%E8%A4%9A%E6%B5%B7%E5%85%A8" w:date="2021-05-26T17:55:00Z">
        <w:r>
          <w:rPr>
            <w:szCs w:val="32"/>
          </w:rPr>
          <w:t>建设工程监理统计联系人：杨春爱</w:t>
        </w:r>
      </w:ins>
      <w:ins w:id="191" w:author="%E8%A4%9A%E6%B5%B7%E5%85%A8" w:date="2021-05-26T17:55:00Z">
        <w:r>
          <w:rPr>
            <w:rFonts w:eastAsia="Times New Roman"/>
            <w:szCs w:val="32"/>
          </w:rPr>
          <w:t xml:space="preserve"> </w:t>
        </w:r>
      </w:ins>
      <w:ins w:id="192" w:author="%E8%A4%9A%E6%B5%B7%E5%85%A8" w:date="2021-05-26T17:55:00Z">
        <w:r>
          <w:rPr>
            <w:szCs w:val="32"/>
          </w:rPr>
          <w:t>电话：</w:t>
        </w:r>
      </w:ins>
      <w:ins w:id="193" w:author="%E8%A4%9A%E6%B5%B7%E5%85%A8" w:date="2021-05-26T17:55:00Z">
        <w:r>
          <w:rPr>
            <w:szCs w:val="32"/>
          </w:rPr>
          <w:t>0371—86555966</w:t>
        </w:r>
      </w:ins>
    </w:p>
    <w:p>
      <w:pPr>
        <w:pStyle w:val="Normal"/>
        <w:ind w:firstLine="584"/>
        <w:rPr>
          <w:spacing w:val="-8"/>
          <w:szCs w:val="32"/>
          <w:ins w:id="199" w:author="%E8%A4%9A%E6%B5%B7%E5%85%A8" w:date="2021-05-26T17:55:00Z"/>
        </w:rPr>
      </w:pPr>
      <w:ins w:id="195" w:author="%E8%A4%9A%E6%B5%B7%E5%85%A8" w:date="2021-05-26T17:55:00Z">
        <w:r>
          <w:rPr>
            <w:spacing w:val="-8"/>
            <w:szCs w:val="32"/>
          </w:rPr>
          <w:t>工程招标代理机构统计联系人：常忠凯</w:t>
        </w:r>
      </w:ins>
      <w:ins w:id="196" w:author="%E8%A4%9A%E6%B5%B7%E5%85%A8" w:date="2021-05-26T17:55:00Z">
        <w:r>
          <w:rPr>
            <w:rFonts w:eastAsia="Times New Roman"/>
            <w:spacing w:val="-8"/>
            <w:szCs w:val="32"/>
          </w:rPr>
          <w:t xml:space="preserve"> </w:t>
        </w:r>
      </w:ins>
      <w:ins w:id="197" w:author="%E8%A4%9A%E6%B5%B7%E5%85%A8" w:date="2021-05-26T17:55:00Z">
        <w:r>
          <w:rPr>
            <w:spacing w:val="-8"/>
            <w:szCs w:val="32"/>
          </w:rPr>
          <w:t>电话：</w:t>
        </w:r>
      </w:ins>
      <w:ins w:id="198" w:author="%E8%A4%9A%E6%B5%B7%E5%85%A8" w:date="2021-05-26T17:55:00Z">
        <w:r>
          <w:rPr>
            <w:spacing w:val="-8"/>
            <w:szCs w:val="32"/>
          </w:rPr>
          <w:t>0371—88917707</w:t>
        </w:r>
      </w:ins>
    </w:p>
    <w:p>
      <w:pPr>
        <w:pStyle w:val="Normal"/>
        <w:ind w:firstLine="616"/>
        <w:rPr>
          <w:spacing w:val="-8"/>
          <w:szCs w:val="32"/>
          <w:del w:id="201" w:author="Unknown" w:date="0-00-00T00:00:00Z"/>
        </w:rPr>
      </w:pPr>
      <w:del w:id="200" w:author="Unknown" w:date="0-00-00T00:00:00Z">
        <w:r>
          <w:rPr>
            <w:spacing w:val="-8"/>
            <w:szCs w:val="32"/>
          </w:rPr>
        </w:r>
      </w:del>
    </w:p>
    <w:p>
      <w:pPr>
        <w:pStyle w:val="Normal"/>
        <w:ind w:firstLine="616"/>
        <w:rPr>
          <w:szCs w:val="32"/>
          <w:ins w:id="203" w:author="%E6%96%87%E5%8D%B0%E5%AE%A4" w:date="2021-06-01T15:31:00Z"/>
        </w:rPr>
      </w:pPr>
      <w:ins w:id="202" w:author="%E6%96%87%E5%8D%B0%E5%AE%A4" w:date="2021-06-01T15:31:00Z">
        <w:r>
          <w:rPr>
            <w:szCs w:val="32"/>
          </w:rPr>
        </w:r>
      </w:ins>
    </w:p>
    <w:p>
      <w:pPr>
        <w:pStyle w:val="Normal"/>
        <w:ind w:firstLine="616"/>
        <w:rPr>
          <w:szCs w:val="32"/>
          <w:ins w:id="207" w:author="%E8%A4%9A%E6%B5%B7%E5%85%A8" w:date="2021-05-26T17:55:00Z"/>
        </w:rPr>
      </w:pPr>
      <w:ins w:id="204" w:author="%E8%A4%9A%E6%B5%B7%E5%85%A8" w:date="2021-05-26T17:55:00Z">
        <w:r>
          <w:rPr>
            <w:szCs w:val="32"/>
          </w:rPr>
          <w:t>附件：</w:t>
        </w:r>
      </w:ins>
      <w:ins w:id="205" w:author="%E8%A4%9A%E6%B5%B7%E5%85%A8" w:date="2021-05-26T17:55:00Z">
        <w:r>
          <w:rPr>
            <w:szCs w:val="32"/>
          </w:rPr>
          <w:t>1.</w:t>
        </w:r>
      </w:ins>
      <w:ins w:id="206" w:author="%E8%A4%9A%E6%B5%B7%E5%85%A8" w:date="2021-05-26T17:55:00Z">
        <w:r>
          <w:rPr>
            <w:szCs w:val="32"/>
          </w:rPr>
          <w:t>工程勘察设计统计调查制度</w:t>
        </w:r>
      </w:ins>
    </w:p>
    <w:p>
      <w:pPr>
        <w:pStyle w:val="Normal"/>
        <w:ind w:firstLine="1540"/>
        <w:rPr>
          <w:szCs w:val="32"/>
          <w:ins w:id="210" w:author="%E8%A4%9A%E6%B5%B7%E5%85%A8" w:date="2021-05-26T17:55:00Z"/>
        </w:rPr>
      </w:pPr>
      <w:ins w:id="208" w:author="%E8%A4%9A%E6%B5%B7%E5%85%A8" w:date="2021-05-26T17:55:00Z">
        <w:r>
          <w:rPr>
            <w:szCs w:val="32"/>
          </w:rPr>
          <w:t>2.</w:t>
        </w:r>
      </w:ins>
      <w:ins w:id="209" w:author="%E8%A4%9A%E6%B5%B7%E5%85%A8" w:date="2021-05-26T17:55:00Z">
        <w:r>
          <w:rPr>
            <w:szCs w:val="32"/>
          </w:rPr>
          <w:t>建设工程监理统计调查制度</w:t>
        </w:r>
      </w:ins>
    </w:p>
    <w:p>
      <w:pPr>
        <w:pStyle w:val="Normal"/>
        <w:rPr>
          <w:szCs w:val="32"/>
          <w:ins w:id="214" w:author="%E8%A4%9A%E6%B5%B7%E5%85%A8" w:date="2021-05-26T17:55:00Z"/>
        </w:rPr>
      </w:pPr>
      <w:ins w:id="211" w:author="%E8%A4%9A%E6%B5%B7%E5%85%A8" w:date="2021-05-26T17:55:00Z">
        <w:r>
          <w:rPr>
            <w:szCs w:val="32"/>
          </w:rPr>
          <w:t>　　　　　</w:t>
        </w:r>
      </w:ins>
      <w:ins w:id="212" w:author="%E8%A4%9A%E6%B5%B7%E5%85%A8" w:date="2021-05-26T17:55:00Z">
        <w:r>
          <w:rPr>
            <w:szCs w:val="32"/>
          </w:rPr>
          <w:t>3.</w:t>
        </w:r>
      </w:ins>
      <w:ins w:id="213" w:author="%E8%A4%9A%E6%B5%B7%E5%85%A8" w:date="2021-05-26T17:55:00Z">
        <w:r>
          <w:rPr>
            <w:szCs w:val="32"/>
          </w:rPr>
          <w:t>工程招标代理机构统计调查制度</w:t>
        </w:r>
      </w:ins>
    </w:p>
    <w:p>
      <w:pPr>
        <w:pStyle w:val="Normal"/>
        <w:rPr>
          <w:szCs w:val="32"/>
          <w:ins w:id="218" w:author="%E8%A4%9A%E6%B5%B7%E5%85%A8" w:date="2021-05-26T17:55:00Z"/>
        </w:rPr>
      </w:pPr>
      <w:ins w:id="215" w:author="%E8%A4%9A%E6%B5%B7%E5%85%A8" w:date="2021-05-26T17:55:00Z">
        <w:r>
          <w:rPr>
            <w:szCs w:val="32"/>
          </w:rPr>
          <w:t>　　　　　</w:t>
        </w:r>
      </w:ins>
      <w:ins w:id="216" w:author="%E8%A4%9A%E6%B5%B7%E5%85%A8" w:date="2021-05-26T17:55:00Z">
        <w:r>
          <w:rPr>
            <w:szCs w:val="32"/>
          </w:rPr>
          <w:t>4.</w:t>
        </w:r>
      </w:ins>
      <w:ins w:id="217" w:author="%E8%A4%9A%E6%B5%B7%E5%85%A8" w:date="2021-05-26T17:55:00Z">
        <w:r>
          <w:rPr>
            <w:szCs w:val="32"/>
          </w:rPr>
          <w:t>企业填报信息承诺书</w:t>
        </w:r>
      </w:ins>
    </w:p>
    <w:p>
      <w:pPr>
        <w:pStyle w:val="Normal"/>
        <w:rPr>
          <w:color w:val="FF0000"/>
          <w:szCs w:val="32"/>
          <w:ins w:id="220" w:author="%E8%A4%9A%E6%B5%B7%E5%85%A8" w:date="2021-05-26T17:55:00Z"/>
        </w:rPr>
      </w:pPr>
      <w:ins w:id="219" w:author="%E8%A4%9A%E6%B5%B7%E5%85%A8" w:date="2021-05-26T17:55:00Z">
        <w:r>
          <w:rPr>
            <w:color w:val="FF0000"/>
            <w:szCs w:val="32"/>
          </w:rPr>
        </w:r>
      </w:ins>
    </w:p>
    <w:p>
      <w:pPr>
        <w:pStyle w:val="Normal"/>
        <w:rPr>
          <w:color w:val="FF0000"/>
          <w:szCs w:val="32"/>
          <w:ins w:id="222" w:author="%E8%A4%9A%E6%B5%B7%E5%85%A8" w:date="2021-05-26T17:55:00Z"/>
        </w:rPr>
      </w:pPr>
      <w:ins w:id="221" w:author="%E8%A4%9A%E6%B5%B7%E5%85%A8" w:date="2021-05-26T17:55:00Z">
        <w:r>
          <w:rPr>
            <w:color w:val="FF0000"/>
            <w:szCs w:val="32"/>
          </w:rPr>
        </w:r>
      </w:ins>
    </w:p>
    <w:p>
      <w:pPr>
        <w:pStyle w:val="Normal"/>
        <w:rPr>
          <w:color w:val="FF0000"/>
          <w:szCs w:val="32"/>
          <w:ins w:id="224" w:author="%E8%A4%9A%E6%B5%B7%E5%85%A8" w:date="2021-05-26T17:55:00Z"/>
        </w:rPr>
      </w:pPr>
      <w:ins w:id="223" w:author="%E8%A4%9A%E6%B5%B7%E5%85%A8" w:date="2021-05-26T17:55:00Z">
        <w:r>
          <w:rPr>
            <w:color w:val="FF0000"/>
            <w:szCs w:val="32"/>
          </w:rPr>
        </w:r>
      </w:ins>
    </w:p>
    <w:p>
      <w:pPr>
        <w:pStyle w:val="Normal"/>
        <w:jc w:val="right"/>
        <w:rPr>
          <w:ins w:id="233" w:author="%E8%A4%9A%E6%B5%B7%E5%85%A8" w:date="2021-05-26T17:55:00Z"/>
        </w:rPr>
      </w:pPr>
      <w:ins w:id="225" w:author="%E8%A4%9A%E6%B5%B7%E5%85%A8" w:date="2021-05-26T17:55:00Z">
        <w:r>
          <w:rPr>
            <w:szCs w:val="32"/>
          </w:rPr>
          <w:t>202</w:t>
        </w:r>
      </w:ins>
      <w:ins w:id="226" w:author="%E8%A4%9A%E6%B5%B7%E5%85%A8" w:date="2021-05-26T17:55:00Z">
        <w:r>
          <w:rPr>
            <w:szCs w:val="32"/>
          </w:rPr>
          <w:t>1</w:t>
        </w:r>
      </w:ins>
      <w:ins w:id="227" w:author="%E8%A4%9A%E6%B5%B7%E5%85%A8" w:date="2021-05-26T17:55:00Z">
        <w:r>
          <w:rPr>
            <w:szCs w:val="32"/>
          </w:rPr>
          <w:t>年</w:t>
        </w:r>
      </w:ins>
      <w:ins w:id="228" w:author="%E8%A4%9A%E6%B5%B7%E5%85%A8" w:date="2021-05-26T17:55:00Z">
        <w:r>
          <w:rPr>
            <w:szCs w:val="32"/>
          </w:rPr>
          <w:t>5</w:t>
        </w:r>
      </w:ins>
      <w:ins w:id="229" w:author="%E8%A4%9A%E6%B5%B7%E5%85%A8" w:date="2021-05-26T17:55:00Z">
        <w:r>
          <w:rPr>
            <w:szCs w:val="32"/>
          </w:rPr>
          <w:t>月</w:t>
        </w:r>
      </w:ins>
      <w:ins w:id="230" w:author="%E8%A4%9A%E6%B5%B7%E5%85%A8" w:date="2021-06-01T15:15:00Z">
        <w:r>
          <w:rPr>
            <w:szCs w:val="32"/>
          </w:rPr>
          <w:t>31</w:t>
        </w:r>
      </w:ins>
      <w:ins w:id="231" w:author="%E8%A4%9A%E6%B5%B7%E5%85%A8" w:date="2021-05-26T17:55:00Z">
        <w:r>
          <w:rPr>
            <w:szCs w:val="32"/>
          </w:rPr>
          <w:t>日</w:t>
        </w:r>
      </w:ins>
      <w:ins w:id="232" w:author="%E8%A4%9A%E6%B5%B7%E5%85%A8" w:date="2021-05-26T17:55:00Z">
        <w:r>
          <w:rPr>
            <w:rFonts w:eastAsia="Times New Roman"/>
            <w:szCs w:val="32"/>
          </w:rPr>
          <w:t xml:space="preserve">      </w:t>
        </w:r>
      </w:ins>
    </w:p>
    <w:p>
      <w:pPr>
        <w:pStyle w:val="Normal"/>
        <w:rPr>
          <w:szCs w:val="32"/>
          <w:ins w:id="235" w:author="%E8%A4%9A%E6%B5%B7%E5%85%A8" w:date="2021-05-26T17:55:00Z"/>
        </w:rPr>
      </w:pPr>
      <w:ins w:id="234" w:author="%E8%A4%9A%E6%B5%B7%E5%85%A8" w:date="2021-05-26T17:55:00Z">
        <w:r>
          <w:rPr>
            <w:szCs w:val="32"/>
          </w:rPr>
        </w:r>
      </w:ins>
    </w:p>
    <w:p>
      <w:pPr>
        <w:pStyle w:val="Normal"/>
        <w:rPr>
          <w:szCs w:val="32"/>
          <w:ins w:id="237" w:author="%E8%A4%9A%E6%B5%B7%E5%85%A8" w:date="2021-05-26T17:55:00Z"/>
        </w:rPr>
      </w:pPr>
      <w:ins w:id="236" w:author="%E8%A4%9A%E6%B5%B7%E5%85%A8" w:date="2021-05-26T17:55:00Z">
        <w:r>
          <w:rPr>
            <w:szCs w:val="32"/>
          </w:rPr>
        </w:r>
      </w:ins>
    </w:p>
    <w:p>
      <w:pPr>
        <w:pStyle w:val="Normal"/>
        <w:rPr>
          <w:szCs w:val="32"/>
          <w:ins w:id="239" w:author="%E8%A4%9A%E6%B5%B7%E5%85%A8" w:date="2021-05-26T17:55:00Z"/>
        </w:rPr>
      </w:pPr>
      <w:ins w:id="238" w:author="%E8%A4%9A%E6%B5%B7%E5%85%A8" w:date="2021-05-26T17:55:00Z">
        <w:r>
          <w:rPr>
            <w:szCs w:val="32"/>
          </w:rPr>
        </w:r>
      </w:ins>
    </w:p>
    <w:p>
      <w:pPr>
        <w:pStyle w:val="Normal"/>
        <w:rPr>
          <w:szCs w:val="32"/>
          <w:ins w:id="241" w:author="%E8%A4%9A%E6%B5%B7%E5%85%A8" w:date="2021-05-26T17:55:00Z"/>
        </w:rPr>
      </w:pPr>
      <w:ins w:id="240" w:author="%E8%A4%9A%E6%B5%B7%E5%85%A8" w:date="2021-05-26T17:55:00Z">
        <w:r>
          <w:rPr>
            <w:szCs w:val="32"/>
          </w:rPr>
        </w:r>
      </w:ins>
    </w:p>
    <w:p>
      <w:pPr>
        <w:pStyle w:val="Normal"/>
        <w:rPr>
          <w:szCs w:val="32"/>
          <w:ins w:id="243" w:author="%E8%A4%9A%E6%B5%B7%E5%85%A8" w:date="2021-05-26T17:55:00Z"/>
        </w:rPr>
      </w:pPr>
      <w:ins w:id="242" w:author="%E8%A4%9A%E6%B5%B7%E5%85%A8" w:date="2021-05-26T17:55:00Z">
        <w:r>
          <w:rPr>
            <w:szCs w:val="32"/>
          </w:rPr>
        </w:r>
      </w:ins>
    </w:p>
    <w:p>
      <w:pPr>
        <w:pStyle w:val="Normal"/>
        <w:rPr>
          <w:szCs w:val="32"/>
          <w:ins w:id="245" w:author="%E8%A4%9A%E6%B5%B7%E5%85%A8" w:date="2021-05-26T17:55:00Z"/>
        </w:rPr>
      </w:pPr>
      <w:ins w:id="244" w:author="%E8%A4%9A%E6%B5%B7%E5%85%A8" w:date="2021-05-26T17:55:00Z">
        <w:r>
          <w:rPr>
            <w:szCs w:val="32"/>
          </w:rPr>
        </w:r>
      </w:ins>
    </w:p>
    <w:p>
      <w:pPr>
        <w:pStyle w:val="Normal"/>
        <w:rPr>
          <w:szCs w:val="32"/>
          <w:ins w:id="247" w:author="%E8%A4%9A%E6%B5%B7%E5%85%A8" w:date="2021-05-26T17:55:00Z"/>
        </w:rPr>
      </w:pPr>
      <w:ins w:id="246" w:author="%E8%A4%9A%E6%B5%B7%E5%85%A8" w:date="2021-05-26T17:55:00Z">
        <w:r>
          <w:rPr>
            <w:szCs w:val="32"/>
          </w:rPr>
        </w:r>
      </w:ins>
    </w:p>
    <w:p>
      <w:pPr>
        <w:pStyle w:val="Normal"/>
        <w:rPr>
          <w:szCs w:val="32"/>
          <w:ins w:id="249" w:author="%E8%A4%9A%E6%B5%B7%E5%85%A8" w:date="2021-05-26T17:55:00Z"/>
        </w:rPr>
      </w:pPr>
      <w:ins w:id="248" w:author="%E8%A4%9A%E6%B5%B7%E5%85%A8" w:date="2021-05-26T17:55:00Z">
        <w:r>
          <w:rPr>
            <w:szCs w:val="32"/>
          </w:rPr>
        </w:r>
      </w:ins>
    </w:p>
    <w:p>
      <w:pPr>
        <w:pStyle w:val="Normal"/>
        <w:rPr>
          <w:szCs w:val="32"/>
          <w:ins w:id="251" w:author="%E8%A4%9A%E6%B5%B7%E5%85%A8" w:date="2021-05-26T17:55:00Z"/>
        </w:rPr>
      </w:pPr>
      <w:ins w:id="250" w:author="%E8%A4%9A%E6%B5%B7%E5%85%A8" w:date="2021-05-26T17:55:00Z">
        <w:r>
          <w:rPr>
            <w:szCs w:val="32"/>
          </w:rPr>
        </w:r>
      </w:ins>
    </w:p>
    <w:p>
      <w:pPr>
        <w:pStyle w:val="Normal"/>
        <w:jc w:val="right"/>
        <w:rPr>
          <w:szCs w:val="32"/>
          <w:ins w:id="253" w:author="%E8%A4%9A%E6%B5%B7%E5%85%A8" w:date="2021-05-26T17:55:00Z"/>
        </w:rPr>
      </w:pPr>
      <w:ins w:id="252" w:author="%E8%A4%9A%E6%B5%B7%E5%85%A8" w:date="2021-05-26T17:55:00Z">
        <w:r>
          <w:rPr>
            <w:szCs w:val="32"/>
          </w:rPr>
        </w:r>
      </w:ins>
    </w:p>
    <w:p>
      <w:pPr>
        <w:pStyle w:val="Normal"/>
        <w:rPr>
          <w:color w:val="000000"/>
          <w:szCs w:val="32"/>
        </w:rPr>
      </w:pPr>
      <w:r>
        <w:rPr>
          <w:color w:val="000000"/>
          <w:szCs w:val="32"/>
        </w:rPr>
      </w:r>
    </w:p>
    <w:p>
      <w:pPr>
        <w:pStyle w:val="Normal"/>
        <w:rPr>
          <w:color w:val="000000"/>
          <w:szCs w:val="32"/>
          <w:del w:id="255" w:author="%E6%96%87%E5%8D%B0%E5%AE%A4" w:date="2021-06-01T15:31:00Z"/>
        </w:rPr>
      </w:pPr>
      <w:del w:id="254" w:author="%E6%96%87%E5%8D%B0%E5%AE%A4" w:date="2021-06-01T15:31:00Z">
        <w:r>
          <w:rPr>
            <w:color w:val="000000"/>
            <w:szCs w:val="32"/>
          </w:rPr>
        </w:r>
      </w:del>
    </w:p>
    <w:p>
      <w:pPr>
        <w:pStyle w:val="Normal"/>
        <w:rPr>
          <w:color w:val="000000"/>
          <w:szCs w:val="32"/>
        </w:rPr>
      </w:pPr>
      <w:r>
        <w:rPr>
          <w:color w:val="000000"/>
          <w:szCs w:val="32"/>
        </w:rPr>
      </w:r>
    </w:p>
    <w:p>
      <w:pPr>
        <w:pStyle w:val="Normal"/>
        <w:rPr>
          <w:color w:val="000000"/>
          <w:szCs w:val="32"/>
          <w:del w:id="257" w:author="%E8%A4%9A%E6%B5%B7%E5%85%A8" w:date="2021-05-26T17:55:00Z"/>
        </w:rPr>
      </w:pPr>
      <w:del w:id="256" w:author="%E8%A4%9A%E6%B5%B7%E5%85%A8" w:date="2021-05-26T17:55:00Z">
        <w:r>
          <w:rPr>
            <w:color w:val="000000"/>
            <w:szCs w:val="32"/>
          </w:rPr>
        </w:r>
      </w:del>
    </w:p>
    <w:p>
      <w:pPr>
        <w:pStyle w:val="Normal"/>
        <w:rPr>
          <w:color w:val="000000"/>
          <w:szCs w:val="32"/>
          <w:del w:id="259" w:author="%E8%A4%9A%E6%B5%B7%E5%85%A8" w:date="2021-05-26T17:55:00Z"/>
        </w:rPr>
      </w:pPr>
      <w:del w:id="258" w:author="%E8%A4%9A%E6%B5%B7%E5%85%A8" w:date="2021-05-26T17:55:00Z">
        <w:r>
          <w:rPr>
            <w:color w:val="000000"/>
            <w:szCs w:val="32"/>
          </w:rPr>
        </w:r>
      </w:del>
    </w:p>
    <w:p>
      <w:pPr>
        <w:pStyle w:val="Normal"/>
        <w:rPr>
          <w:color w:val="000000"/>
          <w:szCs w:val="32"/>
          <w:del w:id="261" w:author="%E8%A4%9A%E6%B5%B7%E5%85%A8" w:date="2021-05-26T17:55:00Z"/>
        </w:rPr>
      </w:pPr>
      <w:del w:id="260" w:author="%E8%A4%9A%E6%B5%B7%E5%85%A8" w:date="2021-05-26T17:55:00Z">
        <w:r>
          <w:rPr>
            <w:color w:val="000000"/>
            <w:szCs w:val="32"/>
          </w:rPr>
        </w:r>
      </w:del>
    </w:p>
    <w:p>
      <w:pPr>
        <w:pStyle w:val="Normal"/>
        <w:rPr>
          <w:color w:val="000000"/>
          <w:szCs w:val="32"/>
          <w:del w:id="265" w:author="%E8%A4%9A%E6%B5%B7%E5%85%A8" w:date="2021-05-26T17:55:00Z"/>
        </w:rPr>
      </w:pPr>
      <w:del w:id="262" w:author="%E8%A4%9A%E6%B5%B7%E5%85%A8" w:date="2021-05-26T17:55:00Z">
        <w:r>
          <w:rPr>
            <w:color w:val="000000"/>
            <w:szCs w:val="32"/>
          </w:rPr>
          <w:delText>附件：</w:delText>
        </w:r>
      </w:del>
      <w:del w:id="263" w:author="%E8%A4%9A%E6%B5%B7%E5%85%A8" w:date="2021-05-26T17:55:00Z">
        <w:bookmarkStart w:id="5" w:name="wo_bumfAttachments"/>
        <w:r>
          <w:rPr>
            <w:color w:val="000000"/>
            <w:szCs w:val="32"/>
          </w:rPr>
          <w:delText>【附件名称】</w:delText>
        </w:r>
      </w:del>
      <w:del w:id="264" w:author="%E8%A4%9A%E6%B5%B7%E5%85%A8" w:date="2021-05-26T17:55:00Z">
        <w:bookmarkEnd w:id="5"/>
        <w:r>
          <w:rPr>
            <w:rFonts w:eastAsia="Times New Roman"/>
            <w:color w:val="000000"/>
            <w:szCs w:val="32"/>
          </w:rPr>
          <w:delText xml:space="preserve"> </w:delText>
        </w:r>
      </w:del>
    </w:p>
    <w:p>
      <w:pPr>
        <w:pStyle w:val="Normal"/>
        <w:rPr>
          <w:color w:val="000000"/>
          <w:szCs w:val="32"/>
          <w:del w:id="267" w:author="%E8%A4%9A%E6%B5%B7%E5%85%A8" w:date="2021-05-26T17:55:00Z"/>
        </w:rPr>
      </w:pPr>
      <w:del w:id="266" w:author="%E8%A4%9A%E6%B5%B7%E5%85%A8" w:date="2021-05-26T17:55:00Z">
        <w:r>
          <w:rPr>
            <w:color w:val="000000"/>
            <w:szCs w:val="32"/>
          </w:rPr>
        </w:r>
      </w:del>
    </w:p>
    <w:p>
      <w:pPr>
        <w:pStyle w:val="Normal"/>
        <w:ind w:right="1232" w:hanging="0"/>
        <w:jc w:val="right"/>
        <w:rPr>
          <w:color w:val="000000"/>
          <w:szCs w:val="32"/>
          <w:del w:id="270" w:author="%E8%A4%9A%E6%B5%B7%E5%85%A8" w:date="2021-05-26T17:55:00Z"/>
        </w:rPr>
      </w:pPr>
      <w:del w:id="268" w:author="%E8%A4%9A%E6%B5%B7%E5%85%A8" w:date="2021-05-26T17:55:00Z">
        <w:bookmarkStart w:id="6" w:name="wo_signDate1"/>
        <w:r>
          <w:rPr>
            <w:color w:val="000000"/>
            <w:szCs w:val="32"/>
          </w:rPr>
          <w:delText>年　月　日</w:delText>
        </w:r>
      </w:del>
      <w:del w:id="269" w:author="%E8%A4%9A%E6%B5%B7%E5%85%A8" w:date="2021-05-26T17:55:00Z">
        <w:bookmarkEnd w:id="6"/>
        <w:r>
          <w:rPr>
            <w:rFonts w:eastAsia="Times New Roman"/>
            <w:color w:val="000000"/>
            <w:szCs w:val="32"/>
          </w:rPr>
          <w:delText xml:space="preserve"> </w:delText>
        </w:r>
      </w:del>
    </w:p>
    <w:p>
      <w:pPr>
        <w:pStyle w:val="Normal"/>
        <w:ind w:right="1232" w:hanging="0"/>
        <w:rPr>
          <w:color w:val="000000"/>
          <w:szCs w:val="32"/>
          <w:del w:id="272" w:author="%E8%A4%9A%E6%B5%B7%E5%85%A8" w:date="2021-05-26T17:55:00Z"/>
        </w:rPr>
      </w:pPr>
      <w:del w:id="271" w:author="%E8%A4%9A%E6%B5%B7%E5%85%A8" w:date="2021-05-26T17:55:00Z">
        <w:r>
          <w:rPr>
            <w:color w:val="000000"/>
            <w:szCs w:val="32"/>
          </w:rPr>
        </w:r>
      </w:del>
    </w:p>
    <w:p>
      <w:pPr>
        <w:pStyle w:val="Normal"/>
        <w:ind w:right="1232" w:hanging="0"/>
        <w:jc w:val="right"/>
        <w:rPr>
          <w:color w:val="000000"/>
          <w:szCs w:val="32"/>
          <w:del w:id="274" w:author="%E8%A4%9A%E6%B5%B7%E5%85%A8" w:date="2021-05-26T17:55:00Z"/>
        </w:rPr>
      </w:pPr>
      <w:del w:id="273" w:author="%E8%A4%9A%E6%B5%B7%E5%85%A8" w:date="2021-05-26T17:55:00Z">
        <w:r>
          <w:rPr>
            <w:color w:val="000000"/>
            <w:szCs w:val="32"/>
          </w:rPr>
        </w:r>
      </w:del>
    </w:p>
    <w:p>
      <w:pPr>
        <w:pStyle w:val="Normal"/>
        <w:ind w:right="1232" w:hanging="0"/>
        <w:jc w:val="right"/>
        <w:rPr>
          <w:color w:val="000000"/>
          <w:szCs w:val="32"/>
          <w:del w:id="276" w:author="%E8%A4%9A%E6%B5%B7%E5%85%A8" w:date="2021-05-26T17:55:00Z"/>
        </w:rPr>
      </w:pPr>
      <w:del w:id="275" w:author="%E8%A4%9A%E6%B5%B7%E5%85%A8" w:date="2021-05-26T17:55:00Z">
        <w:r>
          <w:rPr>
            <w:color w:val="000000"/>
            <w:szCs w:val="32"/>
          </w:rPr>
        </w:r>
      </w:del>
    </w:p>
    <w:p>
      <w:pPr>
        <w:pStyle w:val="Normal"/>
        <w:ind w:right="1232" w:hanging="0"/>
        <w:jc w:val="right"/>
        <w:rPr>
          <w:color w:val="000000"/>
          <w:szCs w:val="32"/>
          <w:del w:id="278" w:author="%E8%A4%9A%E6%B5%B7%E5%85%A8" w:date="2021-05-26T17:55:00Z"/>
        </w:rPr>
      </w:pPr>
      <w:del w:id="277" w:author="%E8%A4%9A%E6%B5%B7%E5%85%A8" w:date="2021-05-26T17:55:00Z">
        <w:r>
          <w:rPr>
            <w:color w:val="000000"/>
            <w:szCs w:val="32"/>
          </w:rPr>
        </w:r>
      </w:del>
    </w:p>
    <w:p>
      <w:pPr>
        <w:pStyle w:val="Normal"/>
        <w:ind w:right="1232" w:hanging="0"/>
        <w:jc w:val="right"/>
        <w:rPr>
          <w:color w:val="000000"/>
          <w:szCs w:val="32"/>
          <w:del w:id="280" w:author="%E8%A4%9A%E6%B5%B7%E5%85%A8" w:date="2021-05-26T17:55:00Z"/>
        </w:rPr>
      </w:pPr>
      <w:del w:id="279" w:author="%E8%A4%9A%E6%B5%B7%E5%85%A8" w:date="2021-05-26T17:55:00Z">
        <w:r>
          <w:rPr>
            <w:color w:val="000000"/>
            <w:szCs w:val="32"/>
          </w:rPr>
        </w:r>
      </w:del>
    </w:p>
    <w:p>
      <w:pPr>
        <w:pStyle w:val="Normal"/>
        <w:ind w:right="1232" w:hanging="0"/>
        <w:jc w:val="right"/>
        <w:rPr>
          <w:color w:val="000000"/>
          <w:szCs w:val="32"/>
        </w:rPr>
      </w:pPr>
      <w:r>
        <w:rPr>
          <w:color w:val="000000"/>
          <w:szCs w:val="32"/>
        </w:rPr>
      </w:r>
    </w:p>
    <w:p>
      <w:pPr>
        <w:pStyle w:val="Normal"/>
        <w:ind w:right="1232" w:hanging="0"/>
        <w:jc w:val="right"/>
        <w:rPr>
          <w:color w:val="000000"/>
          <w:szCs w:val="22"/>
          <w:del w:id="282" w:author="%E6%96%87%E5%8D%B0%E5%AE%A4" w:date="2021-06-01T15:31:00Z"/>
        </w:rPr>
      </w:pPr>
      <w:del w:id="281" w:author="%E6%96%87%E5%8D%B0%E5%AE%A4" w:date="2021-06-01T15:31:00Z">
        <w:r>
          <w:rPr>
            <w:color w:val="000000"/>
            <w:szCs w:val="22"/>
          </w:rPr>
        </w:r>
      </w:del>
    </w:p>
    <w:p>
      <w:pPr>
        <w:pStyle w:val="Normal"/>
        <w:ind w:right="1232" w:hanging="0"/>
        <w:jc w:val="right"/>
        <w:rPr>
          <w:color w:val="000000"/>
          <w:szCs w:val="22"/>
          <w:del w:id="284" w:author="%E6%96%87%E5%8D%B0%E5%AE%A4" w:date="2021-06-01T15:31:00Z"/>
        </w:rPr>
      </w:pPr>
      <w:del w:id="283" w:author="%E6%96%87%E5%8D%B0%E5%AE%A4" w:date="2021-06-01T15:31:00Z">
        <w:r>
          <w:rPr>
            <w:color w:val="000000"/>
            <w:szCs w:val="22"/>
          </w:rPr>
        </w:r>
      </w:del>
    </w:p>
    <w:p>
      <w:pPr>
        <w:pStyle w:val="Normal"/>
        <w:ind w:right="1232" w:hanging="0"/>
        <w:jc w:val="right"/>
        <w:rPr>
          <w:color w:val="000000"/>
          <w:szCs w:val="22"/>
          <w:del w:id="286" w:author="%E6%96%87%E5%8D%B0%E5%AE%A4" w:date="2021-06-01T15:31:00Z"/>
        </w:rPr>
      </w:pPr>
      <w:del w:id="285" w:author="%E6%96%87%E5%8D%B0%E5%AE%A4" w:date="2021-06-01T15:31:00Z">
        <w:r>
          <w:rPr>
            <w:color w:val="000000"/>
            <w:szCs w:val="22"/>
          </w:rPr>
        </w:r>
      </w:del>
    </w:p>
    <w:p>
      <w:pPr>
        <w:pStyle w:val="Normal"/>
        <w:ind w:right="1232" w:hanging="0"/>
        <w:jc w:val="right"/>
        <w:rPr>
          <w:color w:val="000000"/>
          <w:szCs w:val="22"/>
          <w:del w:id="288" w:author="%E6%96%87%E5%8D%B0%E5%AE%A4" w:date="2021-06-01T15:31:00Z"/>
        </w:rPr>
      </w:pPr>
      <w:del w:id="287" w:author="%E6%96%87%E5%8D%B0%E5%AE%A4" w:date="2021-06-01T15:31:00Z">
        <w:r>
          <w:rPr>
            <w:color w:val="000000"/>
            <w:szCs w:val="22"/>
          </w:rPr>
        </w:r>
      </w:del>
    </w:p>
    <w:p>
      <w:pPr>
        <w:pStyle w:val="Normal"/>
        <w:ind w:right="1232" w:hanging="0"/>
        <w:jc w:val="right"/>
        <w:rPr>
          <w:color w:val="000000"/>
          <w:szCs w:val="22"/>
          <w:del w:id="290" w:author="%E6%96%87%E5%8D%B0%E5%AE%A4" w:date="2021-06-01T15:31:00Z"/>
        </w:rPr>
      </w:pPr>
      <w:del w:id="289" w:author="%E6%96%87%E5%8D%B0%E5%AE%A4" w:date="2021-06-01T15:31:00Z">
        <w:r>
          <w:rPr>
            <w:color w:val="000000"/>
            <w:szCs w:val="22"/>
          </w:rPr>
        </w:r>
      </w:del>
    </w:p>
    <w:p>
      <w:pPr>
        <w:pStyle w:val="Normal"/>
        <w:ind w:right="1232" w:hanging="0"/>
        <w:jc w:val="right"/>
        <w:rPr>
          <w:color w:val="000000"/>
          <w:szCs w:val="22"/>
          <w:del w:id="292" w:author="%E6%96%87%E5%8D%B0%E5%AE%A4" w:date="2021-06-01T15:31:00Z"/>
        </w:rPr>
      </w:pPr>
      <w:del w:id="291" w:author="%E6%96%87%E5%8D%B0%E5%AE%A4" w:date="2021-06-01T15:31:00Z">
        <w:r>
          <w:rPr>
            <w:color w:val="000000"/>
            <w:szCs w:val="22"/>
          </w:rPr>
        </w:r>
      </w:del>
    </w:p>
    <w:p>
      <w:pPr>
        <w:pStyle w:val="Normal"/>
        <w:ind w:right="1232" w:hanging="0"/>
        <w:jc w:val="right"/>
        <w:rPr>
          <w:color w:val="000000"/>
          <w:szCs w:val="22"/>
          <w:del w:id="294" w:author="%E6%96%87%E5%8D%B0%E5%AE%A4" w:date="2021-06-01T15:31:00Z"/>
        </w:rPr>
      </w:pPr>
      <w:del w:id="293" w:author="%E6%96%87%E5%8D%B0%E5%AE%A4" w:date="2021-06-01T15:31:00Z">
        <w:r>
          <w:rPr>
            <w:color w:val="000000"/>
            <w:szCs w:val="22"/>
          </w:rPr>
        </w:r>
      </w:del>
    </w:p>
    <w:p>
      <w:pPr>
        <w:pStyle w:val="Normal"/>
        <w:ind w:right="1232" w:hanging="0"/>
        <w:jc w:val="right"/>
        <w:rPr>
          <w:color w:val="000000"/>
          <w:szCs w:val="22"/>
          <w:del w:id="296" w:author="%E6%96%87%E5%8D%B0%E5%AE%A4" w:date="2021-06-01T15:31:00Z"/>
        </w:rPr>
      </w:pPr>
      <w:del w:id="295" w:author="%E6%96%87%E5%8D%B0%E5%AE%A4" w:date="2021-06-01T15:31:00Z">
        <w:r>
          <w:rPr>
            <w:color w:val="000000"/>
            <w:szCs w:val="22"/>
          </w:rPr>
        </w:r>
      </w:del>
    </w:p>
    <w:p>
      <w:pPr>
        <w:pStyle w:val="Normal"/>
        <w:ind w:right="1232" w:hanging="0"/>
        <w:jc w:val="right"/>
        <w:rPr>
          <w:color w:val="000000"/>
          <w:szCs w:val="22"/>
          <w:del w:id="298" w:author="%E6%96%87%E5%8D%B0%E5%AE%A4" w:date="2021-06-01T15:31:00Z"/>
        </w:rPr>
      </w:pPr>
      <w:del w:id="297" w:author="%E6%96%87%E5%8D%B0%E5%AE%A4" w:date="2021-06-01T15:31:00Z">
        <w:r>
          <w:rPr>
            <w:color w:val="000000"/>
            <w:szCs w:val="22"/>
          </w:rPr>
        </w:r>
      </w:del>
    </w:p>
    <w:p>
      <w:pPr>
        <w:pStyle w:val="Normal"/>
        <w:ind w:right="1232" w:hanging="0"/>
        <w:jc w:val="right"/>
        <w:rPr>
          <w:color w:val="000000"/>
          <w:szCs w:val="22"/>
          <w:del w:id="300" w:author="%E6%96%87%E5%8D%B0%E5%AE%A4" w:date="2021-06-01T15:31:00Z"/>
        </w:rPr>
      </w:pPr>
      <w:del w:id="299" w:author="%E6%96%87%E5%8D%B0%E5%AE%A4" w:date="2021-06-01T15:31:00Z">
        <w:r>
          <w:rPr>
            <w:color w:val="000000"/>
            <w:szCs w:val="22"/>
          </w:rPr>
        </w:r>
      </w:del>
    </w:p>
    <w:p>
      <w:pPr>
        <w:pStyle w:val="Normal"/>
        <w:ind w:right="1232" w:hanging="0"/>
        <w:jc w:val="right"/>
        <w:rPr>
          <w:color w:val="000000"/>
          <w:szCs w:val="22"/>
          <w:del w:id="302" w:author="%E6%96%87%E5%8D%B0%E5%AE%A4" w:date="2021-06-01T15:31:00Z"/>
        </w:rPr>
      </w:pPr>
      <w:del w:id="301" w:author="%E6%96%87%E5%8D%B0%E5%AE%A4" w:date="2021-06-01T15:31:00Z">
        <w:r>
          <w:rPr>
            <w:color w:val="000000"/>
            <w:szCs w:val="22"/>
          </w:rPr>
        </w:r>
      </w:del>
    </w:p>
    <w:p>
      <w:pPr>
        <w:pStyle w:val="Normal"/>
        <w:ind w:right="1232" w:hanging="0"/>
        <w:jc w:val="right"/>
        <w:rPr>
          <w:color w:val="000000"/>
          <w:szCs w:val="22"/>
          <w:del w:id="304" w:author="%E6%96%87%E5%8D%B0%E5%AE%A4" w:date="2021-06-01T15:31:00Z"/>
        </w:rPr>
      </w:pPr>
      <w:del w:id="303" w:author="%E6%96%87%E5%8D%B0%E5%AE%A4" w:date="2021-06-01T15:31:00Z">
        <w:r>
          <w:rPr>
            <w:color w:val="000000"/>
            <w:szCs w:val="22"/>
          </w:rPr>
        </w:r>
      </w:del>
    </w:p>
    <w:p>
      <w:pPr>
        <w:pStyle w:val="Normal"/>
        <w:ind w:right="1232" w:hanging="0"/>
        <w:jc w:val="right"/>
        <w:rPr>
          <w:szCs w:val="22"/>
          <w:del w:id="306" w:author="%E6%96%87%E5%8D%B0%E5%AE%A4" w:date="2021-06-01T15:31:00Z"/>
        </w:rPr>
      </w:pPr>
      <w:del w:id="305" w:author="%E6%96%87%E5%8D%B0%E5%AE%A4" w:date="2021-06-01T15:31:00Z">
        <w:r>
          <w:rPr>
            <w:szCs w:val="22"/>
          </w:rPr>
        </w:r>
      </w:del>
    </w:p>
    <w:p>
      <w:pPr>
        <w:pStyle w:val="Normal"/>
        <w:ind w:right="1232" w:hanging="0"/>
        <w:jc w:val="right"/>
        <w:rPr>
          <w:szCs w:val="22"/>
          <w:del w:id="308" w:author="%E6%96%87%E5%8D%B0%E5%AE%A4" w:date="2021-06-01T15:31:00Z"/>
        </w:rPr>
      </w:pPr>
      <w:del w:id="307" w:author="%E6%96%87%E5%8D%B0%E5%AE%A4" w:date="2021-06-01T15:31:00Z">
        <w:r>
          <w:rPr>
            <w:szCs w:val="22"/>
          </w:rPr>
        </w:r>
      </w:del>
    </w:p>
    <w:p>
      <w:pPr>
        <w:pStyle w:val="Normal"/>
        <w:ind w:right="1232" w:hanging="0"/>
        <w:jc w:val="right"/>
        <w:rPr>
          <w:szCs w:val="22"/>
          <w:del w:id="310" w:author="%E6%96%87%E5%8D%B0%E5%AE%A4" w:date="2021-06-01T15:31:00Z"/>
        </w:rPr>
      </w:pPr>
      <w:del w:id="309" w:author="%E6%96%87%E5%8D%B0%E5%AE%A4" w:date="2021-06-01T15:31:00Z">
        <w:r>
          <w:rPr>
            <w:szCs w:val="22"/>
          </w:rPr>
        </w:r>
      </w:del>
    </w:p>
    <w:p>
      <w:pPr>
        <w:pStyle w:val="Normal"/>
        <w:ind w:right="1232" w:hanging="0"/>
        <w:jc w:val="right"/>
        <w:rPr>
          <w:szCs w:val="22"/>
          <w:del w:id="312" w:author="%E6%96%87%E5%8D%B0%E5%AE%A4" w:date="2021-06-01T15:31:00Z"/>
        </w:rPr>
      </w:pPr>
      <w:del w:id="311" w:author="%E6%96%87%E5%8D%B0%E5%AE%A4" w:date="2021-06-01T15:31:00Z">
        <w:r>
          <w:rPr>
            <w:szCs w:val="22"/>
          </w:rPr>
        </w:r>
      </w:del>
    </w:p>
    <w:p>
      <w:pPr>
        <w:pStyle w:val="Normal"/>
        <w:ind w:right="1232" w:hanging="0"/>
        <w:jc w:val="right"/>
        <w:rPr>
          <w:szCs w:val="22"/>
          <w:del w:id="314" w:author="%E6%96%87%E5%8D%B0%E5%AE%A4" w:date="2021-06-01T15:31:00Z"/>
        </w:rPr>
      </w:pPr>
      <w:del w:id="313" w:author="%E6%96%87%E5%8D%B0%E5%AE%A4" w:date="2021-06-01T15:31:00Z">
        <w:r>
          <w:rPr>
            <w:szCs w:val="22"/>
          </w:rPr>
        </w:r>
      </w:del>
    </w:p>
    <w:p>
      <w:pPr>
        <w:pStyle w:val="Normal"/>
        <w:ind w:right="1232" w:hanging="0"/>
        <w:jc w:val="right"/>
        <w:rPr>
          <w:szCs w:val="22"/>
          <w:del w:id="316" w:author="%E6%96%87%E5%8D%B0%E5%AE%A4" w:date="2021-06-01T15:31:00Z"/>
        </w:rPr>
      </w:pPr>
      <w:del w:id="315" w:author="%E6%96%87%E5%8D%B0%E5%AE%A4" w:date="2021-06-01T15:31:00Z">
        <w:r>
          <w:rPr>
            <w:szCs w:val="22"/>
          </w:rPr>
        </w:r>
      </w:del>
    </w:p>
    <w:p>
      <w:pPr>
        <w:pStyle w:val="Normal"/>
        <w:ind w:right="1232" w:hanging="0"/>
        <w:jc w:val="right"/>
        <w:rPr>
          <w:szCs w:val="22"/>
          <w:del w:id="318" w:author="%E6%96%87%E5%8D%B0%E5%AE%A4" w:date="2021-06-01T15:31:00Z"/>
        </w:rPr>
      </w:pPr>
      <w:del w:id="317" w:author="%E6%96%87%E5%8D%B0%E5%AE%A4" w:date="2021-06-01T15:31:00Z">
        <w:r>
          <w:rPr>
            <w:szCs w:val="22"/>
          </w:rPr>
        </w:r>
      </w:del>
    </w:p>
    <w:p>
      <w:pPr>
        <w:pStyle w:val="Normal"/>
        <w:ind w:right="1232" w:hanging="0"/>
        <w:jc w:val="right"/>
        <w:rPr>
          <w:szCs w:val="22"/>
          <w:del w:id="320" w:author="%E6%96%87%E5%8D%B0%E5%AE%A4" w:date="2021-06-01T15:31:00Z"/>
        </w:rPr>
      </w:pPr>
      <w:del w:id="319" w:author="%E6%96%87%E5%8D%B0%E5%AE%A4" w:date="2021-06-01T15:31:00Z">
        <w:r>
          <w:rPr>
            <w:szCs w:val="22"/>
          </w:rPr>
        </w:r>
      </w:del>
    </w:p>
    <w:p>
      <w:pPr>
        <w:pStyle w:val="Normal"/>
        <w:ind w:right="1232" w:hanging="0"/>
        <w:jc w:val="right"/>
        <w:rPr>
          <w:szCs w:val="22"/>
          <w:del w:id="322" w:author="%E6%96%87%E5%8D%B0%E5%AE%A4" w:date="2021-06-01T15:31:00Z"/>
        </w:rPr>
      </w:pPr>
      <w:del w:id="321" w:author="%E6%96%87%E5%8D%B0%E5%AE%A4" w:date="2021-06-01T15:31:00Z">
        <w:r>
          <w:rPr>
            <w:szCs w:val="22"/>
          </w:rPr>
        </w:r>
      </w:del>
    </w:p>
    <w:p>
      <w:pPr>
        <w:pStyle w:val="Normal"/>
        <w:ind w:right="1232" w:hanging="0"/>
        <w:jc w:val="right"/>
        <w:rPr>
          <w:szCs w:val="22"/>
          <w:del w:id="324" w:author="%E6%96%87%E5%8D%B0%E5%AE%A4" w:date="2021-06-01T15:31:00Z"/>
        </w:rPr>
      </w:pPr>
      <w:del w:id="323" w:author="%E6%96%87%E5%8D%B0%E5%AE%A4" w:date="2021-06-01T15:31:00Z">
        <w:r>
          <w:rPr>
            <w:szCs w:val="22"/>
          </w:rPr>
        </w:r>
      </w:del>
    </w:p>
    <w:p>
      <w:pPr>
        <w:pStyle w:val="Normal"/>
        <w:ind w:right="1232" w:hanging="0"/>
        <w:jc w:val="right"/>
        <w:rPr>
          <w:szCs w:val="22"/>
          <w:del w:id="326" w:author="%E6%96%87%E5%8D%B0%E5%AE%A4" w:date="2021-06-01T15:31:00Z"/>
        </w:rPr>
      </w:pPr>
      <w:del w:id="325" w:author="%E6%96%87%E5%8D%B0%E5%AE%A4" w:date="2021-06-01T15:31:00Z">
        <w:r>
          <w:rPr>
            <w:szCs w:val="22"/>
          </w:rPr>
        </w:r>
      </w:del>
    </w:p>
    <w:p>
      <w:pPr>
        <w:pStyle w:val="Normal"/>
        <w:ind w:right="1232" w:hanging="0"/>
        <w:jc w:val="right"/>
        <w:rPr>
          <w:szCs w:val="22"/>
          <w:del w:id="328" w:author="%E6%96%87%E5%8D%B0%E5%AE%A4" w:date="2021-06-01T15:31:00Z"/>
        </w:rPr>
      </w:pPr>
      <w:del w:id="327" w:author="%E6%96%87%E5%8D%B0%E5%AE%A4" w:date="2021-06-01T15:31:00Z">
        <w:r>
          <w:rPr>
            <w:szCs w:val="22"/>
          </w:rPr>
        </w:r>
      </w:del>
    </w:p>
    <w:p>
      <w:pPr>
        <w:pStyle w:val="Normal"/>
        <w:ind w:right="1232" w:hanging="0"/>
        <w:jc w:val="right"/>
        <w:rPr>
          <w:szCs w:val="22"/>
          <w:del w:id="330" w:author="%E6%96%87%E5%8D%B0%E5%AE%A4" w:date="2021-06-01T15:31:00Z"/>
        </w:rPr>
      </w:pPr>
      <w:del w:id="329" w:author="%E6%96%87%E5%8D%B0%E5%AE%A4" w:date="2021-06-01T15:31:00Z">
        <w:r>
          <w:rPr>
            <w:szCs w:val="22"/>
          </w:rPr>
        </w:r>
      </w:del>
    </w:p>
    <w:p>
      <w:pPr>
        <w:pStyle w:val="Normal"/>
        <w:ind w:right="1232" w:hanging="0"/>
        <w:jc w:val="right"/>
        <w:rPr>
          <w:szCs w:val="22"/>
          <w:del w:id="332" w:author="%E6%96%87%E5%8D%B0%E5%AE%A4" w:date="2021-06-01T15:31:00Z"/>
        </w:rPr>
      </w:pPr>
      <w:del w:id="331" w:author="%E6%96%87%E5%8D%B0%E5%AE%A4" w:date="2021-06-01T15:31:00Z">
        <w:r>
          <w:rPr>
            <w:szCs w:val="22"/>
          </w:rPr>
        </w:r>
      </w:del>
    </w:p>
    <w:p>
      <w:pPr>
        <w:pStyle w:val="Normal"/>
        <w:ind w:right="1232" w:hanging="0"/>
        <w:jc w:val="right"/>
        <w:rPr>
          <w:szCs w:val="22"/>
          <w:del w:id="334" w:author="%E6%96%87%E5%8D%B0%E5%AE%A4" w:date="2021-06-01T15:31:00Z"/>
        </w:rPr>
      </w:pPr>
      <w:del w:id="333" w:author="%E6%96%87%E5%8D%B0%E5%AE%A4" w:date="2021-06-01T15:31:00Z">
        <w:r>
          <w:rPr>
            <w:szCs w:val="22"/>
          </w:rPr>
        </w:r>
      </w:del>
    </w:p>
    <w:p>
      <w:pPr>
        <w:pStyle w:val="Normal"/>
        <w:ind w:right="1232" w:hanging="0"/>
        <w:jc w:val="right"/>
        <w:rPr>
          <w:szCs w:val="22"/>
          <w:del w:id="336" w:author="%E6%96%87%E5%8D%B0%E5%AE%A4" w:date="2021-06-01T15:31:00Z"/>
        </w:rPr>
      </w:pPr>
      <w:del w:id="335" w:author="%E6%96%87%E5%8D%B0%E5%AE%A4" w:date="2021-06-01T15:31:00Z">
        <w:r>
          <w:rPr>
            <w:szCs w:val="22"/>
          </w:rPr>
        </w:r>
      </w:del>
    </w:p>
    <w:p>
      <w:pPr>
        <w:pStyle w:val="Normal"/>
        <w:ind w:right="1232" w:hanging="0"/>
        <w:jc w:val="right"/>
        <w:rPr>
          <w:szCs w:val="22"/>
          <w:del w:id="338" w:author="%E6%96%87%E5%8D%B0%E5%AE%A4" w:date="2021-06-01T15:31:00Z"/>
        </w:rPr>
      </w:pPr>
      <w:del w:id="337" w:author="%E6%96%87%E5%8D%B0%E5%AE%A4" w:date="2021-06-01T15:31:00Z">
        <w:r>
          <w:rPr>
            <w:szCs w:val="22"/>
          </w:rPr>
        </w:r>
      </w:del>
    </w:p>
    <w:p>
      <w:pPr>
        <w:pStyle w:val="Normal"/>
        <w:ind w:right="1232" w:hanging="0"/>
        <w:jc w:val="right"/>
        <w:rPr>
          <w:szCs w:val="22"/>
          <w:del w:id="340" w:author="%E6%96%87%E5%8D%B0%E5%AE%A4" w:date="2021-06-01T15:31:00Z"/>
        </w:rPr>
      </w:pPr>
      <w:del w:id="339" w:author="%E6%96%87%E5%8D%B0%E5%AE%A4" w:date="2021-06-01T15:31:00Z">
        <w:r>
          <w:rPr>
            <w:szCs w:val="22"/>
          </w:rPr>
        </w:r>
      </w:del>
    </w:p>
    <w:p>
      <w:pPr>
        <w:pStyle w:val="Normal"/>
        <w:ind w:right="1232" w:hanging="0"/>
        <w:jc w:val="right"/>
        <w:rPr>
          <w:szCs w:val="22"/>
          <w:del w:id="342" w:author="%E6%96%87%E5%8D%B0%E5%AE%A4" w:date="2021-06-01T15:31:00Z"/>
        </w:rPr>
      </w:pPr>
      <w:del w:id="341" w:author="%E6%96%87%E5%8D%B0%E5%AE%A4" w:date="2021-06-01T15:31:00Z">
        <w:r>
          <w:rPr>
            <w:szCs w:val="22"/>
          </w:rPr>
        </w:r>
      </w:del>
    </w:p>
    <w:p>
      <w:pPr>
        <w:pStyle w:val="Normal"/>
        <w:ind w:right="1232" w:hanging="0"/>
        <w:jc w:val="right"/>
        <w:rPr>
          <w:szCs w:val="22"/>
          <w:del w:id="344" w:author="%E6%96%87%E5%8D%B0%E5%AE%A4" w:date="2021-06-01T15:31:00Z"/>
        </w:rPr>
      </w:pPr>
      <w:del w:id="343" w:author="%E6%96%87%E5%8D%B0%E5%AE%A4" w:date="2021-06-01T15:31:00Z">
        <w:r>
          <w:rPr>
            <w:szCs w:val="22"/>
          </w:rPr>
        </w:r>
      </w:del>
    </w:p>
    <w:p>
      <w:pPr>
        <w:pStyle w:val="Normal"/>
        <w:ind w:right="1232" w:hanging="0"/>
        <w:jc w:val="right"/>
        <w:rPr>
          <w:szCs w:val="22"/>
          <w:del w:id="346" w:author="%E6%96%87%E5%8D%B0%E5%AE%A4" w:date="2021-06-01T15:31:00Z"/>
        </w:rPr>
      </w:pPr>
      <w:del w:id="345" w:author="%E6%96%87%E5%8D%B0%E5%AE%A4" w:date="2021-06-01T15:31:00Z">
        <w:r>
          <w:rPr>
            <w:szCs w:val="22"/>
          </w:rPr>
        </w:r>
      </w:del>
    </w:p>
    <w:p>
      <w:pPr>
        <w:pStyle w:val="Normal"/>
        <w:ind w:right="1232" w:hanging="0"/>
        <w:jc w:val="right"/>
        <w:rPr>
          <w:rFonts w:eastAsia="Times New Roman"/>
          <w:sz w:val="44"/>
          <w:szCs w:val="44"/>
          <w:u w:val="single"/>
          <w:del w:id="348" w:author="%E6%96%87%E5%8D%B0%E5%AE%A4" w:date="2021-06-01T15:31:00Z"/>
        </w:rPr>
      </w:pPr>
      <w:del w:id="347" w:author="%E6%96%87%E5%8D%B0%E5%AE%A4" w:date="2021-06-01T15:31:00Z">
        <w:r>
          <w:rPr>
            <w:rFonts w:eastAsia="Times New Roman"/>
            <w:sz w:val="44"/>
            <w:szCs w:val="44"/>
            <w:u w:val="single"/>
          </w:rPr>
          <w:delText xml:space="preserve">                                         </w:delText>
        </w:r>
      </w:del>
    </w:p>
    <w:p>
      <w:pPr>
        <w:pStyle w:val="Normal"/>
        <w:ind w:right="1232" w:hanging="0"/>
        <w:jc w:val="right"/>
        <w:rPr>
          <w:sz w:val="44"/>
          <w:szCs w:val="44"/>
          <w:u w:val="single"/>
          <w:del w:id="350" w:author="%E6%96%87%E5%8D%B0%E5%AE%A4" w:date="2021-06-01T15:31:00Z"/>
        </w:rPr>
      </w:pPr>
      <w:del w:id="349" w:author="%E6%96%87%E5%8D%B0%E5%AE%A4" w:date="2021-06-01T15:31:00Z">
        <w:r>
          <w:rPr>
            <w:sz w:val="44"/>
            <w:szCs w:val="44"/>
            <w:u w:val="single"/>
          </w:rPr>
        </w:r>
      </w:del>
    </w:p>
    <w:p>
      <w:pPr>
        <w:pStyle w:val="Normal"/>
        <w:ind w:right="1232" w:hanging="0"/>
        <w:jc w:val="right"/>
        <w:rPr>
          <w:szCs w:val="22"/>
          <w:del w:id="362" w:author="%E6%96%87%E5%8D%B0%E5%AE%A4" w:date="2021-06-01T15:31:00Z"/>
        </w:rPr>
      </w:pPr>
      <w:del w:id="351" w:author="%E6%96%87%E5%8D%B0%E5%AE%A4" w:date="2021-06-01T15:31:00Z">
        <w:r>
          <w:rPr>
            <w:szCs w:val="22"/>
          </w:rPr>
          <w:delText>河南省住房和城乡建设厅办公室</w:delText>
        </w:r>
      </w:del>
      <w:del w:id="352" w:author="%E6%96%87%E5%8D%B0%E5%AE%A4" w:date="2021-06-01T15:31:00Z">
        <w:r>
          <w:rPr>
            <w:rFonts w:eastAsia="Times New Roman"/>
            <w:szCs w:val="22"/>
          </w:rPr>
          <w:delText xml:space="preserve">     </w:delText>
        </w:r>
      </w:del>
      <w:del w:id="353" w:author="%E6%96%87%E5%8D%B0%E5%AE%A4" w:date="2021-06-01T15:31:00Z">
        <w:bookmarkStart w:id="7" w:name="wo_signDate"/>
        <w:r>
          <w:rPr>
            <w:rFonts w:eastAsia="Times New Roman"/>
            <w:szCs w:val="22"/>
          </w:rPr>
          <w:delText xml:space="preserve"> </w:delText>
        </w:r>
      </w:del>
      <w:del w:id="354" w:author="%E6%96%87%E5%8D%B0%E5%AE%A4" w:date="2021-06-01T15:31:00Z">
        <w:r>
          <w:rPr>
            <w:szCs w:val="22"/>
          </w:rPr>
          <w:delText>201</w:delText>
        </w:r>
      </w:del>
      <w:del w:id="355" w:author="%E6%96%87%E5%8D%B0%E5%AE%A4" w:date="2021-06-01T15:31:00Z">
        <w:r>
          <w:rPr>
            <w:szCs w:val="22"/>
          </w:rPr>
          <w:delText>9</w:delText>
        </w:r>
      </w:del>
      <w:del w:id="356" w:author="%E6%96%87%E5%8D%B0%E5%AE%A4" w:date="2021-06-01T15:31:00Z">
        <w:r>
          <w:rPr>
            <w:szCs w:val="22"/>
          </w:rPr>
          <w:delText>年</w:delText>
        </w:r>
      </w:del>
      <w:del w:id="357" w:author="%E6%96%87%E5%8D%B0%E5%AE%A4" w:date="2021-06-01T15:31:00Z">
        <w:r>
          <w:rPr>
            <w:szCs w:val="22"/>
          </w:rPr>
          <w:delText>00</w:delText>
        </w:r>
      </w:del>
      <w:del w:id="358" w:author="%E6%96%87%E5%8D%B0%E5%AE%A4" w:date="2021-06-01T15:31:00Z">
        <w:r>
          <w:rPr>
            <w:szCs w:val="22"/>
          </w:rPr>
          <w:delText>月</w:delText>
        </w:r>
      </w:del>
      <w:del w:id="359" w:author="%E6%96%87%E5%8D%B0%E5%AE%A4" w:date="2021-06-01T15:31:00Z">
        <w:r>
          <w:rPr>
            <w:szCs w:val="22"/>
          </w:rPr>
          <w:delText>00</w:delText>
        </w:r>
      </w:del>
      <w:del w:id="360" w:author="%E6%96%87%E5%8D%B0%E5%AE%A4" w:date="2021-06-01T15:31:00Z">
        <w:r>
          <w:rPr>
            <w:szCs w:val="22"/>
          </w:rPr>
          <w:delText>日</w:delText>
        </w:r>
      </w:del>
      <w:del w:id="361" w:author="%E6%96%87%E5%8D%B0%E5%AE%A4" w:date="2021-06-01T15:31:00Z">
        <w:bookmarkEnd w:id="7"/>
        <w:r>
          <w:rPr>
            <w:szCs w:val="22"/>
          </w:rPr>
          <w:delText>印发</w:delText>
        </w:r>
      </w:del>
    </w:p>
    <w:p>
      <w:pPr>
        <w:pStyle w:val="Normal"/>
        <w:ind w:right="1232" w:hanging="0"/>
        <w:jc w:val="right"/>
        <w:rPr>
          <w:del w:id="366" w:author="%E6%96%87%E5%8D%B0%E5%AE%A4" w:date="2021-06-01T15:31:00Z"/>
        </w:rPr>
      </w:pPr>
      <w:del w:id="363" w:author="%E6%96%87%E5%8D%B0%E5%AE%A4" w:date="2021-06-01T15:31:00Z">
        <w:r>
          <w:rPr>
            <w:rFonts w:eastAsia="Times New Roman"/>
            <w:sz w:val="44"/>
            <w:szCs w:val="44"/>
            <w:u w:val="single"/>
          </w:rPr>
          <w:delText xml:space="preserve">                          </w:delText>
        </w:r>
      </w:del>
      <w:del w:id="364" w:author="%E6%96%87%E5%8D%B0%E5%AE%A4" w:date="2021-06-01T15:31:00Z">
        <w:r>
          <w:rPr>
            <w:rFonts w:eastAsia="Times New Roman"/>
            <w:sz w:val="44"/>
            <w:szCs w:val="44"/>
            <w:u w:val="single"/>
          </w:rPr>
          <w:delText xml:space="preserve"> </w:delText>
        </w:r>
      </w:del>
      <w:del w:id="365" w:author="%E6%96%87%E5%8D%B0%E5%AE%A4" w:date="2021-06-01T15:31:00Z">
        <w:r>
          <w:rPr>
            <w:rFonts w:eastAsia="Times New Roman"/>
            <w:sz w:val="44"/>
            <w:szCs w:val="44"/>
            <w:u w:val="single"/>
          </w:rPr>
          <w:delText xml:space="preserve">              </w:delText>
        </w:r>
      </w:del>
    </w:p>
    <w:p>
      <w:pPr>
        <w:pStyle w:val="Normal"/>
        <w:ind w:right="1232" w:hanging="0"/>
        <w:jc w:val="right"/>
        <w:rPr>
          <w:sz w:val="44"/>
          <w:szCs w:val="44"/>
          <w:u w:val="single"/>
          <w:del w:id="368" w:author="%E6%96%87%E5%8D%B0%E5%AE%A4" w:date="2021-06-01T15:31:00Z"/>
        </w:rPr>
      </w:pPr>
      <w:del w:id="367" w:author="%E6%96%87%E5%8D%B0%E5%AE%A4" w:date="2021-06-01T15:31:00Z">
        <w:r>
          <w:rPr>
            <w:sz w:val="44"/>
            <w:szCs w:val="44"/>
            <w:u w:val="single"/>
          </w:rPr>
        </w:r>
      </w:del>
    </w:p>
    <w:p>
      <w:pPr>
        <w:pStyle w:val="Normal"/>
        <w:ind w:right="1232" w:hanging="0"/>
        <w:jc w:val="right"/>
        <w:rPr>
          <w:sz w:val="44"/>
          <w:szCs w:val="44"/>
          <w:del w:id="370" w:author="%E6%96%87%E5%8D%B0%E5%AE%A4" w:date="2021-06-01T15:31:00Z"/>
        </w:rPr>
      </w:pPr>
      <w:del w:id="369" w:author="%E6%96%87%E5%8D%B0%E5%AE%A4" w:date="2021-06-01T15:31:00Z">
        <w:r>
          <w:rPr>
            <w:sz w:val="44"/>
            <w:szCs w:val="44"/>
          </w:rPr>
        </w:r>
      </w:del>
    </w:p>
    <w:p>
      <w:pPr>
        <w:pStyle w:val="Normal"/>
        <w:ind w:right="1232" w:hanging="0"/>
        <w:jc w:val="right"/>
        <w:rPr/>
      </w:pPr>
      <w:del w:id="371" w:author="%E6%96%87%E5%8D%B0%E5%AE%A4" w:date="2021-06-01T15:31:00Z">
        <w:bookmarkStart w:id="8" w:name="wo_QrCode"/>
        <w:r>
          <w:rPr>
            <w:rFonts w:eastAsia="Times New Roman"/>
            <w:sz w:val="44"/>
            <w:szCs w:val="44"/>
          </w:rPr>
          <w:delText xml:space="preserve"> </w:delText>
        </w:r>
      </w:del>
      <w:bookmarkEnd w:id="8"/>
      <w:r>
        <w:rPr>
          <w:rFonts w:eastAsia="Times New Roman"/>
          <w:sz w:val="44"/>
          <w:szCs w:val="44"/>
        </w:rPr>
        <w:t xml:space="preserve"> </w:t>
      </w:r>
    </w:p>
    <w:sectPr>
      <w:headerReference w:type="default" r:id="rId2"/>
      <w:headerReference w:type="first" r:id="rId3"/>
      <w:footerReference w:type="default" r:id="rId4"/>
      <w:footerReference w:type="first" r:id="rId5"/>
      <w:type w:val="nextPage"/>
      <w:pgSz w:w="11906" w:h="16838"/>
      <w:pgMar w:left="1588" w:right="1588" w:gutter="0" w:header="851" w:top="2098" w:footer="1701" w:bottom="2098"/>
      <w:pgNumType w:fmt="decimal"/>
      <w:formProt w:val="false"/>
      <w:titlePg/>
      <w:textDirection w:val="lrTb"/>
      <w:docGrid w:type="linesAndChars" w:linePitch="574"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黑体">
    <w:altName w:val="um"/>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rightMargin">
                <wp:posOffset>-972185</wp:posOffset>
              </wp:positionH>
              <wp:positionV relativeFrom="paragraph">
                <wp:posOffset>635</wp:posOffset>
              </wp:positionV>
              <wp:extent cx="97218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972185" cy="241935"/>
                      </a:xfrm>
                      <a:prstGeom prst="rect"/>
                      <a:solidFill>
                        <a:srgbClr val="FFFFFF">
                          <a:alpha val="0"/>
                        </a:srgbClr>
                      </a:solidFill>
                    </wps:spPr>
                    <wps:txbx>
                      <w:txbxContent>
                        <w:p>
                          <w:pPr>
                            <w:pStyle w:val="Footer"/>
                            <w:jc w:val="center"/>
                            <w:rPr>
                              <w:rStyle w:val="PageNumber"/>
                              <w:sz w:val="28"/>
                              <w:szCs w:val="28"/>
                            </w:rPr>
                          </w:pPr>
                          <w:ins w:id="372" w:author="%E6%96%87%E5%8D%B0%E5%AE%A4" w:date="2021-06-01T15:44:00Z">
                            <w:r>
                              <w:rPr>
                                <w:rStyle w:val="PageNumber"/>
                                <w:rFonts w:cs="仿宋_GB2312" w:ascii="仿宋_GB2312" w:hAnsi="仿宋_GB2312"/>
                                <w:sz w:val="28"/>
                                <w:szCs w:val="28"/>
                              </w:rPr>
                              <w:t>—</w:t>
                            </w:r>
                          </w:ins>
                          <w:ins w:id="373" w:author="%E6%96%87%E5%8D%B0%E5%AE%A4" w:date="2021-06-01T15:44:00Z">
                            <w:r>
                              <w:rPr>
                                <w:rStyle w:val="PageNumber"/>
                                <w:rFonts w:eastAsia="Times New Roman"/>
                                <w:sz w:val="28"/>
                                <w:szCs w:val="28"/>
                              </w:rPr>
                              <w:t xml:space="preserve"> </w:t>
                            </w:r>
                          </w:ins>
                          <w:ins w:id="374" w:author="%E6%96%87%E5%8D%B0%E5%AE%A4" w:date="2021-06-01T15:44:00Z">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ins>
                          <w:ins w:id="375" w:author="%E6%96%87%E5%8D%B0%E5%AE%A4" w:date="2021-06-01T15:44:00Z">
                            <w:r>
                              <w:rPr>
                                <w:rStyle w:val="PageNumber"/>
                                <w:rFonts w:eastAsia="Times New Roman"/>
                                <w:sz w:val="28"/>
                                <w:szCs w:val="28"/>
                              </w:rPr>
                              <w:t xml:space="preserve"> </w:t>
                            </w:r>
                          </w:ins>
                          <w:ins w:id="376" w:author="%E6%96%87%E5%8D%B0%E5%AE%A4" w:date="2021-06-01T15:44:00Z">
                            <w:r>
                              <w:rPr>
                                <w:rStyle w:val="PageNumber"/>
                                <w:rFonts w:cs="仿宋_GB2312" w:ascii="仿宋_GB2312" w:hAnsi="仿宋_GB2312"/>
                                <w:sz w:val="28"/>
                                <w:szCs w:val="28"/>
                              </w:rPr>
                              <w:t>—</w:t>
                            </w:r>
                          </w:ins>
                        </w:p>
                      </w:txbxContent>
                    </wps:txbx>
                    <wps:bodyPr anchor="t" lIns="0" tIns="0" rIns="0" bIns="0">
                      <a:noAutofit/>
                    </wps:bodyPr>
                  </wps:wsp>
                </a:graphicData>
              </a:graphic>
            </wp:anchor>
          </w:drawing>
        </mc:Choice>
        <mc:Fallback>
          <w:pict>
            <v:rect fillcolor="#FFFFFF" style="position:absolute;rotation:-0;width:76.55pt;height:19.05pt;mso-wrap-distance-left:0pt;mso-wrap-distance-right:0pt;mso-wrap-distance-top:0pt;mso-wrap-distance-bottom:0pt;margin-top:0.05pt;mso-position-vertical-relative:text;margin-left:-76.55pt;mso-position-horizontal-relative:text">
              <v:fill opacity="0f"/>
              <v:textbox inset="0in,0in,0in,0in">
                <w:txbxContent>
                  <w:p>
                    <w:pPr>
                      <w:pStyle w:val="Footer"/>
                      <w:jc w:val="center"/>
                      <w:rPr>
                        <w:rStyle w:val="PageNumber"/>
                        <w:sz w:val="28"/>
                        <w:szCs w:val="28"/>
                      </w:rPr>
                    </w:pPr>
                    <w:ins w:id="377" w:author="%E6%96%87%E5%8D%B0%E5%AE%A4" w:date="2021-06-01T15:44:00Z">
                      <w:r>
                        <w:rPr>
                          <w:rStyle w:val="PageNumber"/>
                          <w:rFonts w:cs="仿宋_GB2312" w:ascii="仿宋_GB2312" w:hAnsi="仿宋_GB2312"/>
                          <w:sz w:val="28"/>
                          <w:szCs w:val="28"/>
                        </w:rPr>
                        <w:t>—</w:t>
                      </w:r>
                    </w:ins>
                    <w:ins w:id="378" w:author="%E6%96%87%E5%8D%B0%E5%AE%A4" w:date="2021-06-01T15:44:00Z">
                      <w:r>
                        <w:rPr>
                          <w:rStyle w:val="PageNumber"/>
                          <w:rFonts w:eastAsia="Times New Roman"/>
                          <w:sz w:val="28"/>
                          <w:szCs w:val="28"/>
                        </w:rPr>
                        <w:t xml:space="preserve"> </w:t>
                      </w:r>
                    </w:ins>
                    <w:ins w:id="379" w:author="%E6%96%87%E5%8D%B0%E5%AE%A4" w:date="2021-06-01T15:44:00Z">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ins>
                    <w:ins w:id="380" w:author="%E6%96%87%E5%8D%B0%E5%AE%A4" w:date="2021-06-01T15:44:00Z">
                      <w:r>
                        <w:rPr>
                          <w:rStyle w:val="PageNumber"/>
                          <w:rFonts w:eastAsia="Times New Roman"/>
                          <w:sz w:val="28"/>
                          <w:szCs w:val="28"/>
                        </w:rPr>
                        <w:t xml:space="preserve"> </w:t>
                      </w:r>
                    </w:ins>
                    <w:ins w:id="381" w:author="%E6%96%87%E5%8D%B0%E5%AE%A4" w:date="2021-06-01T15:44:00Z">
                      <w:r>
                        <w:rPr>
                          <w:rStyle w:val="PageNumber"/>
                          <w:rFonts w:cs="仿宋_GB2312" w:ascii="仿宋_GB2312" w:hAnsi="仿宋_GB2312"/>
                          <w:sz w:val="28"/>
                          <w:szCs w:val="28"/>
                        </w:rPr>
                        <w:t>—</w:t>
                      </w:r>
                    </w:ins>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Cs w:val="32"/>
      </w:rPr>
    </w:pPr>
    <w:r>
      <w:rPr>
        <w:color w:val="000000"/>
        <w:szCs w:val="32"/>
      </w:rPr>
      <mc:AlternateContent>
        <mc:Choice Requires="wps">
          <w:drawing>
            <wp:anchor behindDoc="1" distT="0" distB="0" distL="114935" distR="114935" simplePos="0" locked="0" layoutInCell="0" allowOverlap="1" relativeHeight="7">
              <wp:simplePos x="0" y="0"/>
              <wp:positionH relativeFrom="column">
                <wp:posOffset>-396240</wp:posOffset>
              </wp:positionH>
              <wp:positionV relativeFrom="paragraph">
                <wp:posOffset>313690</wp:posOffset>
              </wp:positionV>
              <wp:extent cx="6297930" cy="0"/>
              <wp:effectExtent l="0" t="8255" r="0" b="8255"/>
              <wp:wrapNone/>
              <wp:docPr id="5" name="直线 1028"/>
              <a:graphic xmlns:a="http://schemas.openxmlformats.org/drawingml/2006/main">
                <a:graphicData uri="http://schemas.microsoft.com/office/word/2010/wordprocessingShape">
                  <wps:wsp>
                    <wps:cNvSpPr/>
                    <wps:spPr>
                      <a:xfrm>
                        <a:off x="0" y="0"/>
                        <a:ext cx="629784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31.2pt,24.7pt" to="464.65pt,24.7pt" ID="直线 1028" stroked="t" o:allowincell="f" style="position:absolute">
              <v:stroke color="red"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96240</wp:posOffset>
              </wp:positionH>
              <wp:positionV relativeFrom="paragraph">
                <wp:posOffset>358775</wp:posOffset>
              </wp:positionV>
              <wp:extent cx="6297930" cy="0"/>
              <wp:effectExtent l="0" t="14605" r="0" b="14605"/>
              <wp:wrapNone/>
              <wp:docPr id="6" name="直线 1029"/>
              <a:graphic xmlns:a="http://schemas.openxmlformats.org/drawingml/2006/main">
                <a:graphicData uri="http://schemas.microsoft.com/office/word/2010/wordprocessingShape">
                  <wps:wsp>
                    <wps:cNvSpPr/>
                    <wps:spPr>
                      <a:xfrm>
                        <a:off x="0" y="0"/>
                        <a:ext cx="62978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1.2pt,28.25pt" to="464.65pt,28.25pt" ID="直线 1029" stroked="t" o:allowincell="f" style="position:absolute">
              <v:stroke color="red" weight="284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仿宋_GB2312" w:cs="Times New Roman"/>
      <w:kern w:val="2"/>
      <w:sz w:val="18"/>
      <w:szCs w:val="18"/>
    </w:rPr>
  </w:style>
  <w:style w:type="character" w:styleId="Char1">
    <w:name w:val="页脚 Char"/>
    <w:qFormat/>
    <w:rPr>
      <w:rFonts w:ascii="Times New Roman" w:hAnsi="Times New Roman" w:eastAsia="仿宋_GB2312" w:cs="Times New Roman"/>
      <w:kern w:val="2"/>
      <w:sz w:val="18"/>
      <w:szCs w:val="18"/>
    </w:rPr>
  </w:style>
  <w:style w:type="character" w:styleId="Char2">
    <w:name w:val="页眉 Char"/>
    <w:qFormat/>
    <w:rPr>
      <w:rFonts w:ascii="Times New Roman" w:hAnsi="Times New Roman" w:eastAsia="仿宋_GB2312"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jc w:val="left"/>
    </w:pPr>
    <w:rPr>
      <w:rFonts w:eastAsia="宋体;es New Roma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2:51:00Z</dcterms:created>
  <dc:creator>管理者</dc:creator>
  <dc:description/>
  <cp:keywords/>
  <dc:language>en-US</dc:language>
  <cp:lastModifiedBy>%E6%96%87%E5%8D%B0%E5%AE%A4</cp:lastModifiedBy>
  <cp:lastPrinted>2018-05-08T11:02:00Z</cp:lastPrinted>
  <dcterms:modified xsi:type="dcterms:W3CDTF">2021-06-01T07: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59D64329A5421790217C1CCB8564BE</vt:lpwstr>
  </property>
  <property fmtid="{D5CDD505-2E9C-101B-9397-08002B2CF9AE}" pid="3" name="KSOProductBuildVer">
    <vt:lpwstr>2052-11.1.0.10495</vt:lpwstr>
  </property>
</Properties>
</file>